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Capacitación inicial en internet educativa: una experiencia de formación docente apoyada en los infocentros del estado falcón</w:t>
      </w:r>
    </w:p>
    <w:p>
      <w:pPr>
        <w:pStyle w:val="Normal"/>
        <w:jc w:val="both"/>
        <w:rPr>
          <w:sz w:val="32"/>
        </w:rPr>
      </w:pPr>
      <w:r>
        <w:rPr>
          <w:sz w:val="32"/>
        </w:rPr>
      </w:r>
    </w:p>
    <w:p>
      <w:pPr>
        <w:pStyle w:val="Normal"/>
        <w:jc w:val="right"/>
        <w:rPr>
          <w:i/>
          <w:i/>
          <w:iCs/>
        </w:rPr>
      </w:pPr>
      <w:r>
        <w:rPr>
          <w:i/>
          <w:iCs/>
        </w:rPr>
        <w:t>Alexandra Noguera</w:t>
      </w:r>
    </w:p>
    <w:p>
      <w:pPr>
        <w:pStyle w:val="Normal"/>
        <w:jc w:val="right"/>
        <w:rPr>
          <w:i/>
          <w:i/>
          <w:iCs/>
        </w:rPr>
      </w:pPr>
      <w:r>
        <w:rPr>
          <w:i/>
          <w:iCs/>
        </w:rPr>
        <w:t>Alexadranoguera66@hotmail.com</w:t>
      </w:r>
    </w:p>
    <w:p>
      <w:pPr>
        <w:pStyle w:val="Normal"/>
        <w:jc w:val="right"/>
        <w:rPr>
          <w:i/>
          <w:i/>
          <w:iCs/>
        </w:rPr>
      </w:pPr>
      <w:r>
        <w:rPr>
          <w:i/>
          <w:iCs/>
        </w:rPr>
        <w:t xml:space="preserve"> </w:t>
      </w:r>
      <w:r>
        <w:rPr>
          <w:i/>
          <w:iCs/>
        </w:rPr>
        <w:t xml:space="preserve">Katiuska Peña </w:t>
      </w:r>
    </w:p>
    <w:p>
      <w:pPr>
        <w:pStyle w:val="Normal"/>
        <w:jc w:val="right"/>
        <w:rPr>
          <w:i/>
          <w:i/>
          <w:iCs/>
        </w:rPr>
      </w:pPr>
      <w:r>
        <w:rPr>
          <w:i/>
          <w:iCs/>
        </w:rPr>
        <w:t>Institución: FUNDACITE-FALCÓN</w:t>
      </w:r>
    </w:p>
    <w:p>
      <w:pPr>
        <w:pStyle w:val="Normal"/>
        <w:jc w:val="both"/>
        <w:rPr/>
      </w:pPr>
      <w:r>
        <w:rPr/>
      </w:r>
    </w:p>
    <w:p>
      <w:pPr>
        <w:pStyle w:val="Normal"/>
        <w:jc w:val="both"/>
        <w:rPr/>
      </w:pPr>
      <w:r>
        <w:rPr/>
      </w:r>
    </w:p>
    <w:p>
      <w:pPr>
        <w:pStyle w:val="Heading1"/>
        <w:jc w:val="center"/>
        <w:rPr/>
      </w:pPr>
      <w:r>
        <w:rPr/>
        <w:t>Resumen</w:t>
      </w:r>
    </w:p>
    <w:p>
      <w:pPr>
        <w:pStyle w:val="Normal"/>
        <w:jc w:val="both"/>
        <w:rPr/>
      </w:pPr>
      <w:r>
        <w:rPr>
          <w:i/>
          <w:iCs/>
          <w:sz w:val="22"/>
        </w:rPr>
        <w:t>El Programa de Informática Educativa para el Estado Falcón (PIEF), promovido por Fundacite-Falcón, con el apoyo del MCyT, Secretaría de Educación, Gobernación,  UNEFM y alcaldías de: Miranda, Colina, Federación, Silva y Zamora, ejecutó un proyecto de capacitación inicial en Internet Educativa con el propósito de: contribuir con la formación del docente de educación básica en el uso de Internet como herramienta pedagógica, propiciando actividades constructivistas. Aprovechando los Infocentros, se desarrollaron cinco talleres basados en los ejes: Sensibilización, Manejo básico, Internet y Teorías de Aprendizaje. Se capacitaron 110 docentes correspondientes a 9 escuelas cercanas a Infocentros. La metodología</w:t>
      </w:r>
      <w:r>
        <w:rPr/>
        <w:t xml:space="preserve"> </w:t>
      </w:r>
      <w:r>
        <w:rPr>
          <w:i/>
          <w:iCs/>
          <w:sz w:val="22"/>
        </w:rPr>
        <w:t>incluye las Fases: I)Selección de docentes, II) Ejecución de talleres en los municipios: Miranda, Colina y Federación, III)Evaluación Preliminar, IV)Implementación de nuevas estrategias en los Municipios restantes, V) Evaluación y seguimiento. Los resultados relevantes son: 93.63% de los docentes capacitados tuvo alto desempeño en ejecución de actividades, 88.18% de las propuestas escritas y materiales diseñados, presentan alta pertinencia con los PPA,  59,09% mantienen contacto con PIEF vía e-mail y grupo en línea, 7.2% actúa como multiplicadores, 87.27% califica la capacitación como excelente en sus dimensiones: Facilitadores, Materiales, Logística y Anfitriones-Infocentro, 65.45% señala como debilidad las condiciones de la conexión. La Fase III refleja que 92.3% de los facilitadores, opina que la reestructuración de materiales y estrategias es pertinente, fomentando mayor participación y desempeño docente. Se concluye que: a)los objetivos propuestos fueron alcanzados en un alto grado, aún con las limitaciones relacionadas al número de equipos, la conexión y los recursos económicos disponibles, b)se requiere ampliación de la cobertura del proyecto así como creación de un mayor número de Infocentros u otros espacios similares, c)es necesario evaluar el impacto en la praxis docente y desarrollar talleres de actualización.</w:t>
      </w:r>
    </w:p>
    <w:p>
      <w:pPr>
        <w:pStyle w:val="Normal"/>
        <w:jc w:val="both"/>
        <w:rPr>
          <w:i/>
          <w:i/>
          <w:iCs/>
          <w:sz w:val="22"/>
        </w:rPr>
      </w:pPr>
      <w:r>
        <w:rPr>
          <w:i/>
          <w:iCs/>
          <w:sz w:val="22"/>
        </w:rPr>
        <w:t>Palabras clave: capacitación docente, Internet educativa, infocentro</w:t>
      </w:r>
    </w:p>
    <w:p>
      <w:pPr>
        <w:pStyle w:val="Heading1"/>
        <w:jc w:val="both"/>
        <w:rPr>
          <w:b w:val="false"/>
          <w:b w:val="false"/>
          <w:bCs w:val="false"/>
        </w:rPr>
      </w:pPr>
      <w:r>
        <w:rPr>
          <w:b w:val="false"/>
          <w:bCs w:val="false"/>
        </w:rPr>
      </w:r>
    </w:p>
    <w:p>
      <w:pPr>
        <w:pStyle w:val="Heading1"/>
        <w:jc w:val="center"/>
        <w:rPr>
          <w:lang w:val="en"/>
        </w:rPr>
      </w:pPr>
      <w:r>
        <w:rPr>
          <w:lang w:val="en"/>
        </w:rPr>
        <w:t>Abstract</w:t>
      </w:r>
    </w:p>
    <w:p>
      <w:pPr>
        <w:pStyle w:val="Textoindependiente3"/>
        <w:rPr/>
      </w:pPr>
      <w:r>
        <w:rPr/>
        <w:t xml:space="preserve">The Program of Educative Computer science for Estado Falcon (PIEF), promoted by Fundacite-Falcon, with the support of the MCyT, Secretariat of Education, Government of the State, UNEFM and Alcaldias of the Municipalities: Miranda, Colina, Federación, Silva and Zamora, executed a project of initial qualification in Educative Internet in order to: contribute with the formation of the teachers of basic education in the use of Internet like pedagogical tool, causing constructivist activities. Taking advantage of the Infocentros, five workshops based on the axes 110 teachers were developed: Sensibilization, Basic Handling, Internet and Theories of Learning. corresponding to 9 schools near Infocentros were qualified. The methodology includes the Phases: I)selection, II) Execution of workshops in the municipalities: Miranda, Colina and Federación, III) Preliminary Evaluation, IV)Implementation of new strategies in the remaining Municipalities, V) Evaluation and pursuit. The excellent results are: 93.63% of the enabled had teachers top performance in execution of activities, 88,18% of the written proposals and material designed present high pertinence with PPA, 59.09% maintain contact with PIEF via email and group on line, 7,2% acts like multipliers, 87,27% describes the qualification like excellent in its dimensions: Facilitators, Materials, Logistic and Host-Infocentro, 65,45% indicate like weakness the conditions of the connection. Phase III reflects that 92,3% of the facilitadores, thinks that the reconstruction of materials and strategies is pertinent, fomenting greater participation and educational performance. One concludes that: proposed objective a)los were reached in a high degree, still with the limitations related to the number of equipment, the connection and the economic resources available, b)it is requires extension of the cover of the project as well as similar creation of a greater number of Infocentros or other spaces, c) is necessary to evaluate the impact in praxis educational and to develop update factories. </w:t>
      </w:r>
    </w:p>
    <w:p>
      <w:pPr>
        <w:pStyle w:val="Normal"/>
        <w:jc w:val="both"/>
        <w:rPr>
          <w:szCs w:val="20"/>
          <w:lang w:val="en"/>
        </w:rPr>
      </w:pPr>
      <w:r>
        <w:rPr>
          <w:i/>
          <w:iCs/>
          <w:sz w:val="22"/>
          <w:szCs w:val="20"/>
          <w:lang w:val="en"/>
        </w:rPr>
        <w:t>Keywords: educational qualification, educative internet, infocentro</w:t>
      </w:r>
    </w:p>
    <w:p>
      <w:pPr>
        <w:pStyle w:val="Normal"/>
        <w:jc w:val="both"/>
        <w:rPr>
          <w:szCs w:val="20"/>
          <w:lang w:val="en"/>
        </w:rPr>
      </w:pPr>
      <w:r>
        <w:rPr>
          <w:szCs w:val="20"/>
          <w:lang w:val="en"/>
        </w:rPr>
      </w:r>
    </w:p>
    <w:p>
      <w:pPr>
        <w:pStyle w:val="Heading1"/>
        <w:jc w:val="both"/>
        <w:rPr/>
      </w:pPr>
      <w:r>
        <w:rPr/>
        <w:t>Introducción</w:t>
      </w:r>
    </w:p>
    <w:p>
      <w:pPr>
        <w:pStyle w:val="TextBody"/>
        <w:tabs>
          <w:tab w:val="clear" w:pos="708"/>
          <w:tab w:val="left" w:pos="8820" w:leader="none"/>
        </w:tabs>
        <w:jc w:val="both"/>
        <w:rPr>
          <w:b w:val="false"/>
          <w:b w:val="false"/>
          <w:bCs w:val="false"/>
        </w:rPr>
      </w:pPr>
      <w:r>
        <w:rPr>
          <w:b w:val="false"/>
          <w:bCs w:val="false"/>
        </w:rPr>
        <w:t xml:space="preserve">Conscientes de la importancia que el uso de las tecnologías de la información y comunicación (TIC), ha venido ejerciendo en el ámbito educativo y que ha determinado la toma de decisiones de su aplicación en dicho contexto, con miras a mejorar la calidad del proceso de enseñanza y de aprendizaje, Fundacite Falcón, como rectora del avance científico y tecnológico de nuestro estado, diseñó un proyecto con miras a utilizar la informática como herramienta en el proceso de enseñanza aprendizaje. Este proyecto se genera alrededor de las escuelas básicas adscritas a los Proyectos: Simón, Cenamec y otros afines como el de Informática Integral y Quántica. </w:t>
      </w:r>
    </w:p>
    <w:p>
      <w:pPr>
        <w:pStyle w:val="TextBody"/>
        <w:tabs>
          <w:tab w:val="clear" w:pos="708"/>
          <w:tab w:val="left" w:pos="8820" w:leader="none"/>
        </w:tabs>
        <w:jc w:val="both"/>
        <w:rPr>
          <w:b w:val="false"/>
          <w:b w:val="false"/>
          <w:bCs w:val="false"/>
        </w:rPr>
      </w:pPr>
      <w:r>
        <w:rPr>
          <w:b w:val="false"/>
          <w:bCs w:val="false"/>
        </w:rPr>
      </w:r>
    </w:p>
    <w:p>
      <w:pPr>
        <w:pStyle w:val="TextBody"/>
        <w:tabs>
          <w:tab w:val="clear" w:pos="708"/>
          <w:tab w:val="left" w:pos="8820" w:leader="none"/>
        </w:tabs>
        <w:jc w:val="both"/>
        <w:rPr>
          <w:b w:val="false"/>
          <w:b w:val="false"/>
          <w:bCs w:val="false"/>
        </w:rPr>
      </w:pPr>
      <w:r>
        <w:rPr>
          <w:b w:val="false"/>
          <w:bCs w:val="false"/>
        </w:rPr>
        <w:t xml:space="preserve">Gracias al apoyo del Ministerio de Ciencia y Tecnología (MCyT), Secretaría de Educación, Gobernación del Estado Falcón, Universidad Nacional Experimental “Francisco de Miranda (UNEFM) y Universidad Nacional Experimental “Simón Rodríguez” (UNEFM), dicho proyecto se convierte en lo que actualmente conocemos como el </w:t>
      </w:r>
      <w:r>
        <w:rPr>
          <w:b w:val="false"/>
          <w:bCs w:val="false"/>
          <w:i/>
          <w:iCs/>
        </w:rPr>
        <w:t>Programa de Informática Educativa del Estado Falcón (PIEF).</w:t>
      </w:r>
    </w:p>
    <w:p>
      <w:pPr>
        <w:pStyle w:val="Normal"/>
        <w:jc w:val="both"/>
        <w:rPr>
          <w:b/>
          <w:b/>
          <w:bCs/>
        </w:rPr>
      </w:pPr>
      <w:r>
        <w:rPr>
          <w:b/>
          <w:bCs/>
        </w:rPr>
      </w:r>
    </w:p>
    <w:p>
      <w:pPr>
        <w:pStyle w:val="Normal"/>
        <w:jc w:val="both"/>
        <w:rPr/>
      </w:pPr>
      <w:r>
        <w:rPr/>
        <w:t>Entre los propósitos del PIEF se encuentran: a) Capacitar el recurso humano en el uso pedagógico de las tecnologías de información y comunicación con miras a incorporarlas en las escuelas; b) Contribuir con la formación de los estudiantes a través de actividades especiales basadas en experiencias con las TIC, y c) Apoyar los procesos de autogestión mediante el asesoramiento en la realización de proyectos en los planteles, que puedan fortalecer la infraestructura institucional relacionada con el acondicionamiento del espacio físico, dotación de equipos, software y conexión a Internet.</w:t>
      </w:r>
    </w:p>
    <w:p>
      <w:pPr>
        <w:pStyle w:val="Normal"/>
        <w:jc w:val="both"/>
        <w:rPr/>
      </w:pPr>
      <w:r>
        <w:rPr/>
      </w:r>
    </w:p>
    <w:p>
      <w:pPr>
        <w:pStyle w:val="Normal"/>
        <w:jc w:val="both"/>
        <w:rPr/>
      </w:pPr>
      <w:r>
        <w:rPr/>
        <w:t xml:space="preserve">Actualmente, a través de las políticas del Ministerio de Ciencia y Tecnología con la creación de los Infocentros, se abre un abanico de posibilidades a la comunidad en torno al acceso de las tecnologías de información y comunicación. Esta fortaleza es aprovechada por el PIEF en sus Planes Operativos 2002 y 2003 para lanzar su propuesta de </w:t>
      </w:r>
      <w:r>
        <w:rPr>
          <w:i/>
          <w:iCs/>
        </w:rPr>
        <w:t>Capacitación Inicial en Internet Educativa</w:t>
      </w:r>
      <w:r>
        <w:rPr/>
        <w:t>, atendiendo a docentes de las escuelas adscritas a dicho programa, pertenecientes a los municipios Miranda, Colina, Federación, Silva y Zamora. Entre las que se mencionan: E.B. Juan Crisóstomo Falcón, E.B. Virginia Gil de Hermoso, E.B. Simón Rodríguez y E.B. Lucas Adames; por el municipio Colina: E.B. Emilia Rosa de Molina y por el municipio Federación: E.B. Churuguara, E. B. Padre Aldama, EB. Felipe Estévez y la U.E Manuel Vicente Cuervo.</w:t>
      </w:r>
    </w:p>
    <w:p>
      <w:pPr>
        <w:pStyle w:val="Normal"/>
        <w:jc w:val="both"/>
        <w:rPr/>
      </w:pPr>
      <w:r>
        <w:rPr/>
      </w:r>
    </w:p>
    <w:p>
      <w:pPr>
        <w:pStyle w:val="Normal"/>
        <w:jc w:val="both"/>
        <w:rPr/>
      </w:pPr>
      <w:r>
        <w:rPr/>
        <w:t>Para ejecutar las acciones correspondientes a dicha capacitación, se desarrollaron cinco fases fundamentales: I) Selección de docentes, II) Ejecución de talleres en los municipios Miranda, Colina y Federación, III) Evaluación Preliminar, IV) Implementación de nuevas estrategias en los municipios restantes y V) Evaluación y Seguimiento.</w:t>
      </w:r>
    </w:p>
    <w:p>
      <w:pPr>
        <w:pStyle w:val="Heading2"/>
        <w:rPr>
          <w:b w:val="false"/>
          <w:b w:val="false"/>
          <w:bCs w:val="false"/>
        </w:rPr>
      </w:pPr>
      <w:r>
        <w:rPr>
          <w:b w:val="false"/>
          <w:bCs w:val="false"/>
        </w:rPr>
      </w:r>
    </w:p>
    <w:p>
      <w:pPr>
        <w:pStyle w:val="Heading2"/>
        <w:jc w:val="left"/>
        <w:rPr/>
      </w:pPr>
      <w:r>
        <w:rPr/>
        <w:t>Identificación del problema</w:t>
      </w:r>
    </w:p>
    <w:p>
      <w:pPr>
        <w:pStyle w:val="TextBodyIndent"/>
        <w:spacing w:lineRule="auto" w:line="240"/>
        <w:ind w:left="0" w:hanging="0"/>
        <w:rPr/>
      </w:pPr>
      <w:r>
        <w:rPr>
          <w:rFonts w:cs="Times New Roman" w:ascii="Times New Roman" w:hAnsi="Times New Roman"/>
          <w:sz w:val="24"/>
        </w:rPr>
        <w:t xml:space="preserve">En los últimos años, la crisis educativa de nuestro país y la necesidad de adecuar los procesos de enseñanza y aprendizaje a las exigencias de la sociedad actual, han centrado su atención en la búsqueda de soluciones, que en la mayoría de los casos, involucran el uso de las TIC. Sin embargo, en el Estado Falcón se ha evidenciado la </w:t>
      </w:r>
      <w:r>
        <w:rPr>
          <w:rFonts w:cs="Times New Roman" w:ascii="Times New Roman" w:hAnsi="Times New Roman"/>
          <w:i/>
          <w:iCs/>
          <w:sz w:val="24"/>
        </w:rPr>
        <w:t>poca utilización de dichas tecnologías en el ámbito educativo</w:t>
      </w:r>
      <w:r>
        <w:rPr>
          <w:rFonts w:cs="Times New Roman" w:ascii="Times New Roman" w:hAnsi="Times New Roman"/>
          <w:sz w:val="24"/>
        </w:rPr>
        <w:t xml:space="preserve"> que garanticen la formación integral y el desarrollo de habilidades y destrezas que permitan al individuo el desempeño satisfactorio en la Sociedad de la Información.</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Diversas investigaciones y la experiencia propia del equipo de trabajo del PIEF, han aportado datos que demuestran, que un gran número de instituciones educativas aún no cuentan con la plataforma tecnológica necesaria para integrar en las actividades educativas, el uso del computador como herramienta potencial de aprendizaje. Adicional a esto, aquellas instituciones que cuentan con este recurso se enfrentan a tres grandes vertientes problemáticas: La obsolescencia de los equipos, la subutilización y falta de capacitación docente en el uso educativo de estas tecnología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Por otra parte, en el Estado Falcón se han venido desarrollando una serie de proyectos orientados a la dotación de equipos, y en algunos casos al entrenamiento básico para el manejo de los mismos, obviando la implementación de acciones relacionadas con el mantenimiento de la plataforma tecnológica, el seguimiento y la evaluación de dichos proyectos. Así mismo, existen propuestas que contemplan en su diseño la conexión a Internet cuyos resultados aún están por verse.</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Metodología empleada</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La metodología empleada para la ejecución del Programa de Capacitación Inicial en Internet Educativa está contemplada en cinco fase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FASE I: Selección de Docentes</w:t>
      </w:r>
    </w:p>
    <w:p>
      <w:pPr>
        <w:pStyle w:val="TextBody"/>
        <w:jc w:val="both"/>
        <w:rPr>
          <w:b w:val="false"/>
          <w:b w:val="false"/>
          <w:bCs w:val="false"/>
        </w:rPr>
      </w:pPr>
      <w:r>
        <w:rPr>
          <w:b w:val="false"/>
          <w:bCs w:val="false"/>
        </w:rPr>
        <w:t>Esta propuesta de capacitación, estuvo dirigida a docentes del nivel de educación básica, que de acuerdo con la necesidad inmediata, cumplen con las siguientes características:</w:t>
      </w:r>
    </w:p>
    <w:p>
      <w:pPr>
        <w:pStyle w:val="TextBody"/>
        <w:jc w:val="both"/>
        <w:rPr>
          <w:b w:val="false"/>
          <w:b w:val="false"/>
          <w:bCs w:val="false"/>
        </w:rPr>
      </w:pPr>
      <w:r>
        <w:rPr>
          <w:b w:val="false"/>
          <w:bCs w:val="false"/>
        </w:rPr>
      </w:r>
    </w:p>
    <w:p>
      <w:pPr>
        <w:pStyle w:val="TextBody"/>
        <w:numPr>
          <w:ilvl w:val="0"/>
          <w:numId w:val="7"/>
        </w:numPr>
        <w:jc w:val="both"/>
        <w:rPr>
          <w:b w:val="false"/>
          <w:b w:val="false"/>
          <w:bCs w:val="false"/>
        </w:rPr>
      </w:pPr>
      <w:r>
        <w:rPr>
          <w:b w:val="false"/>
          <w:bCs w:val="false"/>
        </w:rPr>
        <w:t>Son docentes de la 2da o 3era etapa de educación básica, cuyas escuelas están involucradas en el PIEF, pero que aún no cuentan con la plataforma tecnológica, o ésta no se encuentra actualizada.</w:t>
      </w:r>
    </w:p>
    <w:p>
      <w:pPr>
        <w:pStyle w:val="TextBody"/>
        <w:jc w:val="both"/>
        <w:rPr>
          <w:b w:val="false"/>
          <w:b w:val="false"/>
          <w:bCs w:val="false"/>
        </w:rPr>
      </w:pPr>
      <w:r>
        <w:rPr>
          <w:b w:val="false"/>
          <w:bCs w:val="false"/>
        </w:rPr>
      </w:r>
    </w:p>
    <w:p>
      <w:pPr>
        <w:pStyle w:val="TextBody"/>
        <w:numPr>
          <w:ilvl w:val="0"/>
          <w:numId w:val="7"/>
        </w:numPr>
        <w:jc w:val="both"/>
        <w:rPr>
          <w:b w:val="false"/>
          <w:b w:val="false"/>
          <w:bCs w:val="false"/>
        </w:rPr>
      </w:pPr>
      <w:r>
        <w:rPr>
          <w:b w:val="false"/>
          <w:bCs w:val="false"/>
        </w:rPr>
        <w:t>Dichas escuelas se encuentran enmarcadas en el contexto geográfico donde se ubican uno o más Infocentros.</w:t>
      </w:r>
    </w:p>
    <w:p>
      <w:pPr>
        <w:pStyle w:val="TextBody"/>
        <w:jc w:val="both"/>
        <w:rPr>
          <w:b w:val="false"/>
          <w:b w:val="false"/>
          <w:bCs w:val="false"/>
        </w:rPr>
      </w:pPr>
      <w:r>
        <w:rPr>
          <w:b w:val="false"/>
          <w:bCs w:val="false"/>
        </w:rPr>
      </w:r>
    </w:p>
    <w:p>
      <w:pPr>
        <w:pStyle w:val="TextBody"/>
        <w:numPr>
          <w:ilvl w:val="0"/>
          <w:numId w:val="7"/>
        </w:numPr>
        <w:jc w:val="both"/>
        <w:rPr>
          <w:b w:val="false"/>
          <w:b w:val="false"/>
          <w:bCs w:val="false"/>
        </w:rPr>
      </w:pPr>
      <w:r>
        <w:rPr>
          <w:b w:val="false"/>
          <w:bCs w:val="false"/>
        </w:rPr>
        <w:t>Son 10 docentes seleccionados por el director de cada escuela, de acuerdo con el perfil de un docente proactivo, creativo, abierto a las oportunidades de cambio y a la realización de proyectos educativos.</w:t>
      </w:r>
    </w:p>
    <w:p>
      <w:pPr>
        <w:pStyle w:val="TextBody"/>
        <w:jc w:val="both"/>
        <w:rPr>
          <w:b w:val="false"/>
          <w:b w:val="false"/>
          <w:bCs w:val="false"/>
          <w:u w:val="single"/>
        </w:rPr>
      </w:pPr>
      <w:r>
        <w:rPr>
          <w:b w:val="false"/>
          <w:bCs w:val="false"/>
          <w:u w:val="single"/>
        </w:rPr>
      </w:r>
    </w:p>
    <w:p>
      <w:pPr>
        <w:pStyle w:val="TextBody"/>
        <w:jc w:val="both"/>
        <w:rPr/>
      </w:pPr>
      <w:r>
        <w:rPr/>
        <w:t>FASE II: Ejecución de los Talleres en los Municipios: Miranda, Colina y Federación</w:t>
      </w:r>
    </w:p>
    <w:p>
      <w:pPr>
        <w:pStyle w:val="TextBody"/>
        <w:jc w:val="both"/>
        <w:rPr>
          <w:b w:val="false"/>
          <w:b w:val="false"/>
          <w:bCs w:val="false"/>
        </w:rPr>
      </w:pPr>
      <w:r>
        <w:rPr>
          <w:b w:val="false"/>
          <w:bCs w:val="false"/>
        </w:rPr>
        <w:t xml:space="preserve">En el Plan Operativo 2002 se puso en marcha la capacitación inicial en Internet educativa, el cual contemplaba el diseño y ejecución de cinco talleres teórico - prácticos, a saber: </w:t>
      </w:r>
    </w:p>
    <w:p>
      <w:pPr>
        <w:pStyle w:val="TextBody"/>
        <w:jc w:val="both"/>
        <w:rPr>
          <w:b w:val="false"/>
          <w:b w:val="false"/>
          <w:bCs w:val="false"/>
        </w:rPr>
      </w:pPr>
      <w:r>
        <w:rPr>
          <w:b w:val="false"/>
          <w:bCs w:val="false"/>
        </w:rPr>
      </w:r>
    </w:p>
    <w:p>
      <w:pPr>
        <w:pStyle w:val="TextBody"/>
        <w:numPr>
          <w:ilvl w:val="0"/>
          <w:numId w:val="2"/>
        </w:numPr>
        <w:jc w:val="both"/>
        <w:rPr>
          <w:rStyle w:val="Spnmessagetext"/>
          <w:b/>
          <w:b/>
          <w:bCs/>
        </w:rPr>
      </w:pPr>
      <w:r>
        <w:rPr/>
        <w:t>Taller Nº 1: “La Educación en una Sociedad Informatizada”</w:t>
      </w:r>
      <w:r>
        <w:rPr>
          <w:b w:val="false"/>
          <w:bCs w:val="false"/>
        </w:rPr>
        <w:t xml:space="preserve"> (4 horas), centrado en la sensibilización de los participantes, a fin de que reconozcan el reto del docente en la sociedad de la información partiendo de la reflexión de la praxis educativa y valorando las TIC como factores de influencia en la educación</w:t>
      </w:r>
      <w:r>
        <w:rPr>
          <w:rStyle w:val="Spnmessagetext"/>
          <w:b/>
          <w:bCs/>
          <w:szCs w:val="20"/>
        </w:rPr>
        <w:t>.</w:t>
      </w:r>
    </w:p>
    <w:p>
      <w:pPr>
        <w:pStyle w:val="TextBody"/>
        <w:jc w:val="both"/>
        <w:rPr>
          <w:rStyle w:val="Spnmessagetext"/>
          <w:b w:val="false"/>
          <w:b w:val="false"/>
          <w:bCs w:val="false"/>
        </w:rPr>
      </w:pPr>
      <w:r>
        <w:rPr/>
      </w:r>
    </w:p>
    <w:p>
      <w:pPr>
        <w:pStyle w:val="TextBody"/>
        <w:numPr>
          <w:ilvl w:val="0"/>
          <w:numId w:val="2"/>
        </w:numPr>
        <w:jc w:val="both"/>
        <w:rPr/>
      </w:pPr>
      <w:r>
        <w:rPr/>
        <w:t>Taller Nº 2: “Teorías y enfoques psicológicos del aprendizaje en ambientes informáticos”</w:t>
      </w:r>
      <w:r>
        <w:rPr>
          <w:b w:val="false"/>
          <w:bCs w:val="false"/>
        </w:rPr>
        <w:t xml:space="preserve"> (8 horas), orientado a que el participante reconozca la concepción de las teorías de aprendizaje basados en el surgimiento de una nueva generación de ambientes apoyados por el computador.</w:t>
      </w:r>
    </w:p>
    <w:p>
      <w:pPr>
        <w:pStyle w:val="TextBody"/>
        <w:jc w:val="both"/>
        <w:rPr>
          <w:b w:val="false"/>
          <w:b w:val="false"/>
          <w:bCs w:val="false"/>
        </w:rPr>
      </w:pPr>
      <w:r>
        <w:rPr>
          <w:b w:val="false"/>
          <w:bCs w:val="false"/>
        </w:rPr>
      </w:r>
    </w:p>
    <w:p>
      <w:pPr>
        <w:pStyle w:val="TextBody"/>
        <w:numPr>
          <w:ilvl w:val="0"/>
          <w:numId w:val="2"/>
        </w:numPr>
        <w:jc w:val="both"/>
        <w:rPr/>
      </w:pPr>
      <w:r>
        <w:rPr/>
        <w:t xml:space="preserve">Taller Nº 3: “Aplicaciones de las TIC en el ámbito educativo” </w:t>
      </w:r>
      <w:r>
        <w:rPr>
          <w:b w:val="false"/>
          <w:bCs w:val="false"/>
        </w:rPr>
        <w:t>(8 horas), centrado en que el participante pueda percibir las TIC como herramientas que pueden ser utilizadas como apoyo dentro del proceso educativo, reconociendo las diferentes alternativas de aplicación y las razones que la justifican.</w:t>
      </w:r>
    </w:p>
    <w:p>
      <w:pPr>
        <w:pStyle w:val="TextBody"/>
        <w:jc w:val="both"/>
        <w:rPr>
          <w:b w:val="false"/>
          <w:b w:val="false"/>
          <w:bCs w:val="false"/>
        </w:rPr>
      </w:pPr>
      <w:r>
        <w:rPr>
          <w:b w:val="false"/>
          <w:bCs w:val="false"/>
        </w:rPr>
      </w:r>
    </w:p>
    <w:p>
      <w:pPr>
        <w:pStyle w:val="TextBody"/>
        <w:numPr>
          <w:ilvl w:val="0"/>
          <w:numId w:val="2"/>
        </w:numPr>
        <w:jc w:val="both"/>
        <w:rPr/>
      </w:pPr>
      <w:r>
        <w:rPr/>
        <w:t>Taller Nº 4: “Manejo básico del entorno Windows y la aplicación educativa de Power Point</w:t>
      </w:r>
      <w:r>
        <w:rPr>
          <w:b w:val="false"/>
          <w:bCs w:val="false"/>
        </w:rPr>
        <w:t xml:space="preserve"> (12 horas), busca crear condiciones en las que el participante utilice el sistema operativo Windows y elabore propuestas didácticas haciendo uso del Microsoft Power Point.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Es importante señalar que este taller aún cuando no pertenece directamente a la línea de formación en Internet, proporciona al docente conocimientos básicos sobre una herramienta común en los laboratorios de las instituciones que no poseen conexión, a fin de que éstos puedan apoyar su enseñanza en el recurso informático.</w:t>
      </w:r>
    </w:p>
    <w:p>
      <w:pPr>
        <w:pStyle w:val="TextBody"/>
        <w:jc w:val="both"/>
        <w:rPr>
          <w:b w:val="false"/>
          <w:b w:val="false"/>
          <w:bCs w:val="false"/>
        </w:rPr>
      </w:pPr>
      <w:r>
        <w:rPr>
          <w:b w:val="false"/>
          <w:bCs w:val="false"/>
        </w:rPr>
      </w:r>
    </w:p>
    <w:p>
      <w:pPr>
        <w:pStyle w:val="TextBody"/>
        <w:numPr>
          <w:ilvl w:val="0"/>
          <w:numId w:val="4"/>
        </w:numPr>
        <w:jc w:val="both"/>
        <w:rPr/>
      </w:pPr>
      <w:r>
        <w:rPr/>
        <w:t>Taller Nº 5: “Usos educativos de la Internet”</w:t>
      </w:r>
      <w:r>
        <w:rPr>
          <w:b w:val="false"/>
          <w:bCs w:val="false"/>
        </w:rPr>
        <w:t xml:space="preserve"> (16 horas), centrado en capacitar en el uso educativo de Internet como herramienta de transformación e innovación de los procesos de enseñanza y aprendizaje.</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oindependiente2"/>
        <w:rPr/>
      </w:pPr>
      <w:r>
        <w:rPr/>
        <w:t>Cada taller tiene una orientación teórico – práctica, en función de la cual giran las estrategias instruccionales planteadas. La intención básica es que el participante, más que un mero receptor de información, se convierta en un agente activo que lleve a la práctica los conocimientos adquiridos y produzca sus propias propuestas de atención pedagógica que involucren el uso de las TIC.</w:t>
      </w:r>
    </w:p>
    <w:p>
      <w:pPr>
        <w:pStyle w:val="Textoindependiente2"/>
        <w:rPr/>
      </w:pPr>
      <w:r>
        <w:rPr/>
      </w:r>
    </w:p>
    <w:p>
      <w:pPr>
        <w:pStyle w:val="Textoindependiente2"/>
        <w:rPr/>
      </w:pPr>
      <w:r>
        <w:rPr/>
        <w:t>El conjunto de actividades en cada taller está marcado por el fomento del trabajo colaborativo y cooperativo, la motivación, la innovación y la producción de conocimientos como transferencia del aprendizaje al proceso real de enseñanza.</w:t>
      </w:r>
    </w:p>
    <w:p>
      <w:pPr>
        <w:pStyle w:val="Textoindependiente2"/>
        <w:rPr/>
      </w:pPr>
      <w:r>
        <w:rPr/>
      </w:r>
    </w:p>
    <w:p>
      <w:pPr>
        <w:pStyle w:val="Textoindependiente2"/>
        <w:rPr/>
      </w:pPr>
      <w:r>
        <w:rPr/>
        <w:t xml:space="preserve">Dentro de los </w:t>
      </w:r>
      <w:r>
        <w:rPr>
          <w:b/>
          <w:bCs/>
        </w:rPr>
        <w:t>recursos instruccionales</w:t>
      </w:r>
      <w:r>
        <w:rPr/>
        <w:t xml:space="preserve"> entregados a cada participante, y utilizados en la ejecución de los talleres se encuentran:</w:t>
      </w:r>
    </w:p>
    <w:p>
      <w:pPr>
        <w:pStyle w:val="Textoindependiente2"/>
        <w:rPr/>
      </w:pPr>
      <w:r>
        <w:rPr/>
      </w:r>
    </w:p>
    <w:p>
      <w:pPr>
        <w:pStyle w:val="Textoindependiente2"/>
        <w:rPr>
          <w:b/>
          <w:b/>
          <w:bCs/>
        </w:rPr>
      </w:pPr>
      <w:r>
        <w:rPr>
          <w:b/>
          <w:bCs/>
        </w:rPr>
        <w:t>Material impreso correspondiente a cada participante constituido por:</w:t>
      </w:r>
    </w:p>
    <w:p>
      <w:pPr>
        <w:pStyle w:val="Textoindependiente2"/>
        <w:numPr>
          <w:ilvl w:val="0"/>
          <w:numId w:val="3"/>
        </w:numPr>
        <w:rPr/>
      </w:pPr>
      <w:r>
        <w:rPr>
          <w:b/>
          <w:bCs/>
        </w:rPr>
        <w:t>Guía de Actividades Prácticas:</w:t>
      </w:r>
      <w:r>
        <w:rPr/>
        <w:t xml:space="preserve"> En la que se presentan las instrucciones respectivas a cada actividad, e incluye algunos de los recursos que serán utilizados durante la ejecución del taller. La misma es entregada por el (la) facilitador (a) del taller al inicio del mismo, y posteriormente devuelta en la culminación, como evidencia de la producción del participante.</w:t>
      </w:r>
    </w:p>
    <w:p>
      <w:pPr>
        <w:pStyle w:val="Textoindependiente2"/>
        <w:rPr/>
      </w:pPr>
      <w:r>
        <w:rPr/>
      </w:r>
    </w:p>
    <w:p>
      <w:pPr>
        <w:pStyle w:val="Textoindependiente2"/>
        <w:numPr>
          <w:ilvl w:val="0"/>
          <w:numId w:val="3"/>
        </w:numPr>
        <w:rPr/>
      </w:pPr>
      <w:r>
        <w:rPr>
          <w:b/>
          <w:bCs/>
        </w:rPr>
        <w:t>Guías Formativas Referenciales:</w:t>
      </w:r>
      <w:r>
        <w:rPr/>
        <w:t xml:space="preserve"> Este material está constituido por los aspectos teóricos abordados en cada uno de los talleres, actividades propuestas y lecturas complementarias. Las actividades propuestas son aquellas que debe ser realizadas por el participante en horario “extracátedra” y entregadas por escrito o correo electrónico, según las instrucciones previas del facilitador. La entrega de este material se realiza al final de cada taller. </w:t>
      </w:r>
    </w:p>
    <w:p>
      <w:pPr>
        <w:pStyle w:val="Textoindependiente2"/>
        <w:rPr>
          <w:b/>
          <w:b/>
          <w:bCs/>
          <w:u w:val="single"/>
        </w:rPr>
      </w:pPr>
      <w:r>
        <w:rPr>
          <w:b/>
          <w:bCs/>
          <w:u w:val="single"/>
        </w:rPr>
      </w:r>
    </w:p>
    <w:p>
      <w:pPr>
        <w:pStyle w:val="Textoindependiente2"/>
        <w:numPr>
          <w:ilvl w:val="0"/>
          <w:numId w:val="3"/>
        </w:numPr>
        <w:rPr/>
      </w:pPr>
      <w:r>
        <w:rPr>
          <w:b/>
          <w:bCs/>
        </w:rPr>
        <w:t>Instrumento De Evaluación del Taller:</w:t>
      </w:r>
      <w:r>
        <w:rPr/>
        <w:t xml:space="preserve"> A través de éste, el participante puede dar a conocer el grado de satisfacción y hacer sus sugerencias respecto al contenido, metodología, actuación del facilitador, recursos utilizados y logística del taller, a fin de fortalecer el desarrollo de los mismos. </w:t>
      </w:r>
    </w:p>
    <w:p>
      <w:pPr>
        <w:pStyle w:val="Textoindependiente2"/>
        <w:rPr/>
      </w:pPr>
      <w:r>
        <w:rPr/>
      </w:r>
    </w:p>
    <w:p>
      <w:pPr>
        <w:pStyle w:val="Textoindependiente2"/>
        <w:rPr/>
      </w:pPr>
      <w:r>
        <w:rPr/>
        <w:t>Cabe resaltar que éste es uno de los instrumentos diseñado por el equipo PIEF para la recolección de información que posteriormente es utilizada en el desarrollo de las jornadas de evaluación y el desarrollo de investigación sobre las fortalezas y debilidades de tal proceso de capacitación.</w:t>
      </w:r>
    </w:p>
    <w:p>
      <w:pPr>
        <w:pStyle w:val="Textoindependiente2"/>
        <w:rPr/>
      </w:pPr>
      <w:r>
        <w:rPr/>
      </w:r>
    </w:p>
    <w:p>
      <w:pPr>
        <w:pStyle w:val="Textoindependiente2"/>
        <w:rPr>
          <w:b/>
          <w:b/>
          <w:bCs/>
        </w:rPr>
      </w:pPr>
      <w:r>
        <w:rPr>
          <w:b/>
          <w:bCs/>
        </w:rPr>
        <w:t>Material adicional como: carnets, disquetes, carpeta con hojas blancas, lápices, marcadores, entre otros</w:t>
      </w:r>
    </w:p>
    <w:p>
      <w:pPr>
        <w:pStyle w:val="Textoindependiente2"/>
        <w:rPr>
          <w:b/>
          <w:b/>
          <w:bCs/>
        </w:rPr>
      </w:pPr>
      <w:r>
        <w:rPr>
          <w:b/>
          <w:bCs/>
        </w:rPr>
      </w:r>
    </w:p>
    <w:p>
      <w:pPr>
        <w:pStyle w:val="Textoindependiente2"/>
        <w:rPr/>
      </w:pPr>
      <w:r>
        <w:rPr/>
        <w:t xml:space="preserve">En cuanto a la </w:t>
      </w:r>
      <w:r>
        <w:rPr>
          <w:i/>
          <w:iCs/>
        </w:rPr>
        <w:t>evaluación</w:t>
      </w:r>
      <w:r>
        <w:rPr/>
        <w:t xml:space="preserve"> de los talleres, se tiene que la valoración o verificación de logros se hace a través de diferentes instrumentos (Escalas de estimación y Observación Directa) cuyos indicadores y criterios están en función del desempeño del participante en cada una de las actividades prácticas (incluye microclase y defensa de su proyecto pedagógico), la entrega de las actividades propuestas y la asistencia mayor o igual al 80% de los talleres, que lo acreditan a la entrega de un certificado en condición de </w:t>
      </w:r>
      <w:r>
        <w:rPr>
          <w:i/>
          <w:iCs/>
        </w:rPr>
        <w:t>Aprobado</w:t>
      </w:r>
      <w:r>
        <w:rPr/>
        <w:t xml:space="preserve">. </w:t>
      </w:r>
    </w:p>
    <w:p>
      <w:pPr>
        <w:pStyle w:val="Textoindependiente2"/>
        <w:rPr/>
      </w:pPr>
      <w:r>
        <w:rPr/>
      </w:r>
    </w:p>
    <w:p>
      <w:pPr>
        <w:pStyle w:val="Textoindependiente2"/>
        <w:rPr/>
      </w:pPr>
      <w:r>
        <w:rPr/>
        <w:t xml:space="preserve">La realización de los talleres se hizo en los Infocentros de los municipios atendidos los días sábados, con la intención de no interrumpir la actividades de aula y las que se llevan a cabo en estos centros los días de semana.  </w:t>
      </w:r>
    </w:p>
    <w:p>
      <w:pPr>
        <w:pStyle w:val="Textoindependiente2"/>
        <w:rPr/>
      </w:pPr>
      <w:r>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 xml:space="preserve">Con estas acciones, y de acuerdo al número de facilitadores disponibles y el presupuesto asignado, se logró capacitar a 70 docentes correspondientes a las escuelas básicas: “Juan Crisóstomo Falcón”, “Lucas Adames”, “Simón Rodríguez”, “Virginia Gil de Hermoso”, “Emilia Rosa Molina”, “Churuguara” y “Padre Aldana”, obteniéndose resultados satisfactorios, especialmente en lo concerniente a la elaboración de propuestas didácticas que involucran el uso de las TIC. En dichas propuestas, los docentes plantearon y desarrollaron actividades orientadas a la enseñanza de un tema específico, haciendo uso de los servicios de Internet, y de materiales educativos en formato electrónico, elaborados por ellos mismos, como herramientas principales. </w:t>
      </w:r>
    </w:p>
    <w:p>
      <w:pPr>
        <w:pStyle w:val="Textoindependiente2"/>
        <w:rPr>
          <w:rFonts w:ascii="Times New Roman" w:hAnsi="Times New Roman" w:cs="Times New Roman"/>
          <w:sz w:val="24"/>
        </w:rPr>
      </w:pPr>
      <w:r>
        <w:rPr>
          <w:rFonts w:cs="Times New Roman"/>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FASE III: Evaluación preliminar de la ejecución del Plan Operativo 2002</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El equipo PIEF bajo la premisa de instaurar programas de capacitación cuyas bases aseguren la calidad de los mismos, estableció una serie de jornadas de evaluación, toda vez que se concluía la capacitación inicial en Internet educativa en los municipios mencionados anteriormente.</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
        <w:jc w:val="both"/>
        <w:rPr>
          <w:b w:val="false"/>
          <w:b w:val="false"/>
          <w:bCs w:val="false"/>
        </w:rPr>
      </w:pPr>
      <w:r>
        <w:rPr>
          <w:b w:val="false"/>
          <w:bCs w:val="false"/>
        </w:rPr>
        <w:t>De dicha evaluación se desprendió la necesidad de: a) reajustar el orden de los talleres ofrecidos, b) Incluir el manejo básico del procesador de texto aumentando el número de horas del segundo taller, c) Diseñar actividades y estrategias didácticas conducentes a fortalecer los conocimientos y mejorar la participación de los docentes en actividades virtuales, d) Disminuir el gasto relacionado con la impresión de las guías referenciales, e) Diseñar un manual para la elaboración de las guías referenciales y actividades prácticas con el fin de homogeneizar y estandarizar la presentación del material didáctico a utilizar por los facilitadores y docentes, y f) Fortalecer el equipo de facilitadores a través de un proceso de selección de aspirantes.</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FASE IV: Implementación de nuevas estrategias en los Municipios Silva y Zamora</w:t>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 xml:space="preserve">En el marco del Plan Operativo 2003, una vez concluido el proceso de evaluación preliminar, se reestructuraron los materiales y el diseño de nuevas estrategias, se dio inicio a la capacitación inicial de 20 docentes de la EB “Felipe Esteves” del municipio Silva y 20 docentes de la U.E. “Manuel Vicente Cuervo del Municipio Zamora. </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La distribución de los talleres quedó de la siguiente manera:</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4"/>
        </w:numPr>
        <w:jc w:val="both"/>
        <w:rPr>
          <w:b w:val="false"/>
          <w:b w:val="false"/>
          <w:bCs w:val="false"/>
        </w:rPr>
      </w:pPr>
      <w:r>
        <w:rPr>
          <w:b w:val="false"/>
          <w:bCs w:val="false"/>
        </w:rPr>
        <w:t>Taller Nº 1: “La Educación en una Sociedad Informatizada”</w:t>
      </w:r>
    </w:p>
    <w:p>
      <w:pPr>
        <w:pStyle w:val="TextBody"/>
        <w:numPr>
          <w:ilvl w:val="0"/>
          <w:numId w:val="4"/>
        </w:numPr>
        <w:jc w:val="both"/>
        <w:rPr>
          <w:b w:val="false"/>
          <w:b w:val="false"/>
          <w:bCs w:val="false"/>
        </w:rPr>
      </w:pPr>
      <w:r>
        <w:rPr>
          <w:b w:val="false"/>
          <w:bCs w:val="false"/>
        </w:rPr>
        <w:t>Taller Nº 2: “Inducción al Procesador de Texto y uso educativos de Power Point.  (ahora de 16 horas)</w:t>
      </w:r>
    </w:p>
    <w:p>
      <w:pPr>
        <w:pStyle w:val="TextBody"/>
        <w:numPr>
          <w:ilvl w:val="0"/>
          <w:numId w:val="4"/>
        </w:numPr>
        <w:jc w:val="both"/>
        <w:rPr>
          <w:b w:val="false"/>
          <w:b w:val="false"/>
          <w:bCs w:val="false"/>
        </w:rPr>
      </w:pPr>
      <w:r>
        <w:rPr>
          <w:b w:val="false"/>
          <w:bCs w:val="false"/>
        </w:rPr>
        <w:t xml:space="preserve">Taller Nº 3: “Usos educativos de la Internet”  </w:t>
      </w:r>
    </w:p>
    <w:p>
      <w:pPr>
        <w:pStyle w:val="TextBody"/>
        <w:numPr>
          <w:ilvl w:val="0"/>
          <w:numId w:val="4"/>
        </w:numPr>
        <w:jc w:val="both"/>
        <w:rPr>
          <w:b w:val="false"/>
          <w:b w:val="false"/>
          <w:bCs w:val="false"/>
        </w:rPr>
      </w:pPr>
      <w:r>
        <w:rPr>
          <w:b w:val="false"/>
          <w:bCs w:val="false"/>
        </w:rPr>
        <w:t xml:space="preserve">Taller Nº 4: “Aplicaciones de las TIC en el ámbito educativo” </w:t>
      </w:r>
    </w:p>
    <w:p>
      <w:pPr>
        <w:pStyle w:val="TextBody"/>
        <w:numPr>
          <w:ilvl w:val="0"/>
          <w:numId w:val="4"/>
        </w:numPr>
        <w:jc w:val="both"/>
        <w:rPr>
          <w:b w:val="false"/>
          <w:b w:val="false"/>
          <w:bCs w:val="false"/>
        </w:rPr>
      </w:pPr>
      <w:r>
        <w:rPr>
          <w:b w:val="false"/>
          <w:bCs w:val="false"/>
        </w:rPr>
        <w:t>Taller Nº 5: “Teorías y enfoques psicológicos del aprendizaje en ambientes informático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Es importante resaltar que en los Talleres 4 y 5 se estableció una estrategia pedagógica semi-presencial y un método de autoaprendizaje apoyado en el uso del Grupo en Línea docentes_pief2003 (bajo un plataforma gratuita: yahoo.com). A través de estas actividades semipresenciales al docente se le preparó en el uso de los servicios del grupo en línea, a fin de “disminuir las distancias” y facilitar el establecimiento del contacto con los facilitadores, tanto para asesorías de tipo sincrónicas (chat) como asincrónicas (mensajería y anuncios), además de posibilitar el compartir de experiencias y recursos con el resto de los participantes, y permitirles finalmente, vivenciar de manera significativa, un proceso de capacitación basado en el uso educativo de la Internet. </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En cuanto a la disminución de los gastos de reproducción del material impreso, se estableció como estrategia la digitalización y posterior almacenamiento de todas las guías referenciales en un CD-Rom para el participante, de manera que este último, necesite hacer uso del computador para consultarlo y tenga a disposición desde el primer taller el contenido completo del curso, atendiendo así a las individualidades respecto al ritmo de aprendizaje.</w:t>
      </w:r>
    </w:p>
    <w:p>
      <w:pPr>
        <w:pStyle w:val="TextBody"/>
        <w:jc w:val="both"/>
        <w:rPr>
          <w:b w:val="false"/>
          <w:b w:val="false"/>
          <w:bCs w:val="false"/>
        </w:rPr>
      </w:pPr>
      <w:r>
        <w:rPr>
          <w:b w:val="false"/>
          <w:bCs w:val="false"/>
        </w:rPr>
      </w:r>
    </w:p>
    <w:p>
      <w:pPr>
        <w:pStyle w:val="Textoindependiente2"/>
        <w:rPr>
          <w:b/>
          <w:b/>
          <w:bCs/>
        </w:rPr>
      </w:pPr>
      <w:r>
        <w:rPr>
          <w:b/>
          <w:bCs/>
        </w:rPr>
        <w:t>El material en formato electrónico (CD) contiene los archivos correspondientes a:</w:t>
      </w:r>
    </w:p>
    <w:p>
      <w:pPr>
        <w:pStyle w:val="Textoindependiente2"/>
        <w:numPr>
          <w:ilvl w:val="0"/>
          <w:numId w:val="6"/>
        </w:numPr>
        <w:rPr/>
      </w:pPr>
      <w:r>
        <w:rPr>
          <w:b/>
          <w:bCs/>
        </w:rPr>
        <w:t>Guías Formativas Referenciales:</w:t>
      </w:r>
      <w:r>
        <w:rPr/>
        <w:t xml:space="preserve"> Este material está constituido por los Aspectos teóricos abordados en cada uno de los talleres, Actividades Propuestas y Lecturas Complementarias. </w:t>
      </w:r>
    </w:p>
    <w:p>
      <w:pPr>
        <w:pStyle w:val="Textoindependiente2"/>
        <w:tabs>
          <w:tab w:val="clear" w:pos="708"/>
          <w:tab w:val="left" w:pos="1080" w:leader="none"/>
        </w:tabs>
        <w:rPr/>
      </w:pPr>
      <w:r>
        <w:rPr/>
      </w:r>
    </w:p>
    <w:p>
      <w:pPr>
        <w:pStyle w:val="Textoindependiente2"/>
        <w:numPr>
          <w:ilvl w:val="0"/>
          <w:numId w:val="6"/>
        </w:numPr>
        <w:rPr/>
      </w:pPr>
      <w:r>
        <w:rPr>
          <w:b/>
          <w:bCs/>
        </w:rPr>
        <w:t>Fuentes y Aspectos Generales</w:t>
      </w:r>
      <w:r>
        <w:rPr>
          <w:u w:val="single"/>
        </w:rPr>
        <w:t>:</w:t>
      </w:r>
      <w:r>
        <w:rPr/>
        <w:t xml:space="preserve"> Estos archivos contienen las instrucciones para utilizar el CD, los tipos de letras que deben instalarse en la máquina donde se leerán las guías, y el documentos la información general del proceso de capacitación (Objetivos, tipo de actividades, evaluación, etc.).</w:t>
      </w:r>
    </w:p>
    <w:p>
      <w:pPr>
        <w:pStyle w:val="TextBody"/>
        <w:jc w:val="both"/>
        <w:rPr>
          <w:b w:val="false"/>
          <w:b w:val="false"/>
          <w:bCs w:val="false"/>
        </w:rPr>
      </w:pPr>
      <w:r>
        <w:rPr>
          <w:b w:val="false"/>
          <w:bCs w:val="false"/>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FASE V: Evaluación y Seguimiento</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Previa realización de jornadas de evaluación entre el equipo de facilitadores y la aplicación de instrumentos de recolección de información, se procedió a tabular y analizar los resultados obtenidos, con el objetivo de determinar las fortalezas y debilidades de tal proceso de capacitación.  Así mismo, se ha establecido el contacto con los directivos y algunos de los docentes, vía correo electrónico, para diagnosticar las necesidades de capacitación y el uso que le están dando a las TIC en su praxis docente y su propia formación profesional.</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Resultado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Los resultados más relevantes correspondientes al desarrollo del Programa de Capacitación Inicial en Internet Educativa son los siguientes:</w:t>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La experiencia arrojó muchas recompensas, muestra de ello es que 103 (93.63%) docentes de los 110 capacitados evidenció un alto desempeño en la ejecución de las actividades realizadas en cada uno de los talleres, debido a que pudieron constatar las potencialidades didácticas de la herramienta informática y visualizar a través de la simulación en su microclase, el fortalecimiento del proceso de aprendizaje.</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El 88.18% de las propuestas escritas y de los materiales diseñados por los docentes capacitados, presentan alta pertinencia con los proyectos pedagógicos, mientras que al porcentaje restante se le hizo un alto número de correcciones conducentes a mejorarla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 xml:space="preserve">El 59,09% de los docentes capacitados mantienen contacto con el PIEF mediante el grupo en línea y a través de correos electrónicos. Cabe destacar, que la utilización del grupo en línea docentes_pief2003, ha facilitado la comunicación y el intercambio de ideas entre los docentes, no solamente los pertenecientes a una misma institución, sino también con los que laboran en instituciones de otros municipios (caso específico de docentes de los municipios Silva y Zamora). </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8 de los docentes capacitados (7,2%) actúa como “multiplicadores” de la experiencia en sus instituciones, inclusive, 2 de ellos se desempeñan satisfactoriamente como nuevos facilitadores del equipo PIEF. Estos últimos atendieron al llamado de selección promocionado por FUNDACITE FALCON.</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El 87,27 % de los docentes califica la capacitación como excelente en sus dimensiones: Facilitadores, Materiales, Logística y Anfitriones-Infocentro. El porcentaje restante la califica como buena.</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El 65,45% de los  docentes capacitados señalan como debilidad las condiciones de la conexión de los Incocentros, mientras que el 19,09% se la adjudican al número de computadoras disponibles y el 15,45% consideran que no existe ninguna debilidad.</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240"/>
        <w:rPr>
          <w:rFonts w:ascii="Times New Roman" w:hAnsi="Times New Roman" w:cs="Times New Roman"/>
          <w:sz w:val="24"/>
        </w:rPr>
      </w:pPr>
      <w:r>
        <w:rPr>
          <w:rFonts w:cs="Times New Roman" w:ascii="Times New Roman" w:hAnsi="Times New Roman"/>
          <w:sz w:val="24"/>
        </w:rPr>
        <w:t>La Fase III refleja que el 92,3% de los facilitadores opina que la reestructuración de los materiales y el diseño de estrategias es pertinente, ya que las mismas fomentaron la participación y desempeño docente. Uno de los principales factores que contribuyó al éxito del Programa de Capacitación Inicial en Internet Educativa, es que el equipo PIEF está conformado en su mayoría por Licenciados en Educación, Mención Informática egresados de la UNEFM, los cuales han asumido el reto contribuir al fortalecimiento de la calidad de la educación básica falconiana a través del uso adecuado de las TIC.</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b/>
          <w:b/>
          <w:bCs/>
          <w:sz w:val="24"/>
        </w:rPr>
      </w:pPr>
      <w:r>
        <w:rPr>
          <w:rFonts w:cs="Times New Roman" w:ascii="Times New Roman" w:hAnsi="Times New Roman"/>
          <w:b/>
          <w:bCs/>
          <w:sz w:val="24"/>
        </w:rPr>
        <w:t>Conclusiones y Recomendacione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El análisis de los resultados y la observación del desempeño de los docentes capacitados, permite concluir que:</w:t>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Los objetivos propuestos fueron alcanzados en un alto grado, aún con las limitaciones relacionadas al número  de equipos, la conexión y los recursos económicos disponible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La modificación de las estrategias didácticas de los talleres permitió fortalecer el proceso de capacitación, ya que a través de las mismas los docentes pudieron “vivenciar” el uso educativo del Internet.</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Las actividades de formación desarrolladas bajo la modalidad semipresencial proporcionan al docente capacitado una experiencia significativa en el uso educativo de la Internet, le aportan herramientas para su mejoramiento profesional, flexibilizan el horario y el ritmo de aprendizaje de los participantes, mejorando la interacción con los facilitadores y docentes de otros municipios, sin importar las distancias y dejando como valor agregado los mínimos costos de traslado sin afectar la calidad del proceso.</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La realización de jornadas de evaluación posterior a la atención de cada uno de los municipios, permite verificar las fortalezas, identificar las debilidades y establecer las acciones que vayan en pro del mejoramiento del proceso de capacitación.</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Los Infocentros constituyen un factor fundamental en el desarrollo de experiencias como éstas y un aliado local estratégico para las actividades educativas y de formación permanente.</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Se requiere la ampliación de la cobertura del proyecto y la creación de un mayor número de Infocentros o espacios similares de manera que puedan ser atendidos una mayor número de docentes.</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Se hace necesaria la evaluación más formal del impacto en la praxis docente y desarrollar talleres de actualización para los docentes capacitados en función de las necesidades específicas relacionadas con el uso de las TIC.</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8"/>
        </w:numPr>
        <w:spacing w:lineRule="auto" w:line="240"/>
        <w:rPr>
          <w:rFonts w:ascii="Times New Roman" w:hAnsi="Times New Roman" w:cs="Times New Roman"/>
          <w:sz w:val="24"/>
        </w:rPr>
      </w:pPr>
      <w:r>
        <w:rPr>
          <w:rFonts w:cs="Times New Roman" w:ascii="Times New Roman" w:hAnsi="Times New Roman"/>
          <w:sz w:val="24"/>
        </w:rPr>
        <w:t>El PIEF debe fortalecer sus líneas de investigación a fin de determinar la situación actual de la informática educativa en el Estado Falcón y establecer acciones pertinentes a las necesidades de capacitación docente, proyectos para adquisición y mejoramiento de la plataforma tecnológica, diseño de materiales educativos computarizados y contenidos en formato Web.</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Spnmessagetext">
    <w:name w:val="spnmessage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spacing w:lineRule="auto" w:line="360"/>
      <w:ind w:left="708" w:hanging="0"/>
      <w:jc w:val="both"/>
    </w:pPr>
    <w:rPr>
      <w:rFonts w:ascii="Arial" w:hAnsi="Arial" w:cs="Arial"/>
      <w:sz w:val="28"/>
    </w:rPr>
  </w:style>
  <w:style w:type="paragraph" w:styleId="Textoindependiente3">
    <w:name w:val="Texto independiente 3"/>
    <w:basedOn w:val="Normal"/>
    <w:qFormat/>
    <w:pPr>
      <w:jc w:val="both"/>
    </w:pPr>
    <w:rPr>
      <w:i/>
      <w:iCs/>
      <w:sz w:val="22"/>
      <w:szCs w:val="20"/>
      <w:lang w:val="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42:00Z</dcterms:created>
  <dc:creator>Unidad de Informatica</dc:creator>
  <dc:description/>
  <dc:language>en-US</dc:language>
  <cp:lastModifiedBy>Dunessca</cp:lastModifiedBy>
  <dcterms:modified xsi:type="dcterms:W3CDTF">2003-11-14T20:18:00Z</dcterms:modified>
  <cp:revision>18</cp:revision>
  <dc:subject/>
  <dc:title>CAPACITACIÓN INICIAL EN INTERNET EDUCATIVA: UNA EXPERIENCIA DE FORMACIÓN DOCENTE APOYADA EN LOS INFOCENTROS DEL ESTADO FALCÓN</dc:title>
</cp:coreProperties>
</file>