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rPr>
      </w:pPr>
      <w:r>
        <w:rPr>
          <w:rFonts w:cs="Times New Roman" w:ascii="Times New Roman" w:hAnsi="Times New Roman"/>
        </w:rPr>
      </w:r>
    </w:p>
    <w:p>
      <w:pPr>
        <w:pStyle w:val="TextBody"/>
        <w:spacing w:before="0" w:after="120"/>
        <w:jc w:val="center"/>
        <w:rPr>
          <w:rFonts w:ascii="Times New Roman" w:hAnsi="Times New Roman" w:cs="Times New Roman"/>
          <w:sz w:val="32"/>
        </w:rPr>
      </w:pPr>
      <w:r>
        <w:rPr>
          <w:rFonts w:cs="Times New Roman" w:ascii="Times New Roman" w:hAnsi="Times New Roman"/>
          <w:sz w:val="32"/>
        </w:rPr>
        <w:t>Gestionar y promover la innovación de proyectos</w:t>
        <w:br/>
        <w:t>de enseñanza virtual en la universidad</w:t>
      </w:r>
    </w:p>
    <w:p>
      <w:pPr>
        <w:pStyle w:val="Normal"/>
        <w:spacing w:before="0" w:after="120"/>
        <w:jc w:val="both"/>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i/>
          <w:i/>
          <w:iCs/>
        </w:rPr>
      </w:pPr>
      <w:r>
        <w:rPr>
          <w:rFonts w:cs="Times New Roman" w:ascii="Times New Roman" w:hAnsi="Times New Roman"/>
          <w:i/>
          <w:iCs/>
        </w:rPr>
        <w:t>Manuel Cebrián de la Serna</w:t>
      </w:r>
    </w:p>
    <w:p>
      <w:pPr>
        <w:pStyle w:val="Normal"/>
        <w:jc w:val="right"/>
        <w:rPr>
          <w:rFonts w:ascii="Times New Roman" w:hAnsi="Times New Roman" w:cs="Times New Roman"/>
          <w:i/>
          <w:i/>
          <w:iCs/>
        </w:rPr>
      </w:pPr>
      <w:r>
        <w:rPr>
          <w:rFonts w:cs="Times New Roman" w:ascii="Times New Roman" w:hAnsi="Times New Roman"/>
          <w:i/>
          <w:iCs/>
        </w:rPr>
        <w:t>Director de Enseñanza Virtual</w:t>
      </w:r>
    </w:p>
    <w:p>
      <w:pPr>
        <w:pStyle w:val="Normal"/>
        <w:jc w:val="right"/>
        <w:rPr/>
      </w:pPr>
      <w:r>
        <w:rPr>
          <w:rFonts w:cs="Times New Roman" w:ascii="Times New Roman" w:hAnsi="Times New Roman"/>
          <w:i/>
          <w:iCs/>
        </w:rPr>
        <w:t xml:space="preserve">Universidad de Málaga. </w:t>
        <w:br/>
      </w:r>
      <w:hyperlink r:id="rId2">
        <w:r>
          <w:rPr>
            <w:rStyle w:val="InternetLink"/>
            <w:rFonts w:cs="Times New Roman" w:ascii="Times New Roman" w:hAnsi="Times New Roman"/>
            <w:i/>
            <w:iCs/>
          </w:rPr>
          <w:t>mcebrian@uma.es</w:t>
        </w:r>
      </w:hyperlink>
      <w:r>
        <w:rPr>
          <w:rFonts w:cs="Times New Roman" w:ascii="Times New Roman" w:hAnsi="Times New Roman"/>
          <w:i/>
          <w:iCs/>
        </w:rPr>
        <w:br/>
        <w:t>España.</w:t>
      </w:r>
    </w:p>
    <w:p>
      <w:pPr>
        <w:pStyle w:val="Normal"/>
        <w:jc w:val="right"/>
        <w:rPr>
          <w:rFonts w:ascii="Times New Roman" w:hAnsi="Times New Roman" w:cs="Times New Roman"/>
          <w:i/>
          <w:i/>
          <w:iCs/>
        </w:rPr>
      </w:pPr>
      <w:r>
        <w:rPr>
          <w:rFonts w:cs="Times New Roman" w:ascii="Times New Roman" w:hAnsi="Times New Roman"/>
          <w:i/>
          <w:iCs/>
        </w:rPr>
      </w:r>
    </w:p>
    <w:p>
      <w:pPr>
        <w:pStyle w:val="Normal"/>
        <w:spacing w:before="0" w:after="120"/>
        <w:jc w:val="both"/>
        <w:rPr>
          <w:rFonts w:ascii="Times New Roman" w:hAnsi="Times New Roman" w:cs="Times New Roman"/>
          <w:i/>
          <w:i/>
          <w:iCs/>
        </w:rPr>
      </w:pPr>
      <w:r>
        <w:rPr>
          <w:rFonts w:cs="Times New Roman" w:ascii="Times New Roman" w:hAnsi="Times New Roman"/>
          <w:i/>
          <w:iCs/>
        </w:rPr>
      </w:r>
    </w:p>
    <w:p>
      <w:pPr>
        <w:pStyle w:val="Heading1"/>
        <w:rPr/>
      </w:pPr>
      <w:r>
        <w:rPr/>
        <w:t>Resumen</w:t>
      </w:r>
    </w:p>
    <w:p>
      <w:pPr>
        <w:pStyle w:val="Normal"/>
        <w:jc w:val="both"/>
        <w:rPr>
          <w:rFonts w:ascii="Times New Roman" w:hAnsi="Times New Roman" w:cs="Times New Roman"/>
          <w:i/>
          <w:i/>
          <w:iCs/>
        </w:rPr>
      </w:pPr>
      <w:r>
        <w:rPr>
          <w:rFonts w:cs="Times New Roman" w:ascii="Times New Roman" w:hAnsi="Times New Roman"/>
          <w:i/>
          <w:iCs/>
        </w:rPr>
        <w:t>La enseñanza y la creación del conocimiento es una de las tareas singulares en la historia y nacimiento de nuestras Universidades, en un tiempo ellas eran las promotoras de las innovaciones en el conocimiento (cultural, científico o tecnológico), pero hoy este conocimiento también se produce fuera de ellas. En un intento de recuperar este protagonismo en la Sociedad del Conocimiento, como del sentido común que implica fortalecer los sistemas de producción de toda empresa, las Universidades retoman con gran impulso los programas y procesos de mejora, evaluación e innovación en una de las tareas más destacadas como es la producción y transmisión del conocimiento, solo que en esta ocasión mediadas con Tecnologías de la Información y la Comunicación –desde ahora TIC-.</w:t>
      </w:r>
    </w:p>
    <w:p>
      <w:pPr>
        <w:pStyle w:val="Normal"/>
        <w:jc w:val="both"/>
        <w:rPr>
          <w:rFonts w:ascii="Times New Roman" w:hAnsi="Times New Roman" w:cs="Times New Roman"/>
          <w:i/>
          <w:i/>
          <w:iCs/>
        </w:rPr>
      </w:pPr>
      <w:r>
        <w:rPr>
          <w:rFonts w:cs="Times New Roman" w:ascii="Times New Roman" w:hAnsi="Times New Roman"/>
          <w:i/>
          <w:iCs/>
        </w:rPr>
        <w:t>En esta conferencia nos centraremos en la gestión de proyectos liderados por los profesores sobre el uso de tic, especialmente internet, para la docencia universitaria. Revisaremos cómo podemos atender esta tarea centrándola en el profesor, en su desarrollo, a la vez que adquiere cotas cada vez de mayor autonomía en el uso de las tecnologías, en definitiva, contestar a una pregunta: ¿cómo gestionar un servicio institucional que promueva la propia autogestión del profesorado en el uso de TIC para la docencia?</w:t>
      </w:r>
    </w:p>
    <w:p>
      <w:pPr>
        <w:pStyle w:val="Normal"/>
        <w:spacing w:before="0" w:after="120"/>
        <w:jc w:val="both"/>
        <w:rPr>
          <w:rFonts w:ascii="Times New Roman" w:hAnsi="Times New Roman" w:cs="Times New Roman"/>
          <w:i/>
          <w:i/>
          <w:iCs/>
        </w:rPr>
      </w:pPr>
      <w:r>
        <w:rPr>
          <w:rFonts w:cs="Times New Roman" w:ascii="Times New Roman" w:hAnsi="Times New Roman"/>
          <w:i/>
          <w:iCs/>
        </w:rPr>
      </w:r>
    </w:p>
    <w:p>
      <w:pPr>
        <w:pStyle w:val="Normal"/>
        <w:spacing w:before="0" w:after="120"/>
        <w:jc w:val="both"/>
        <w:rPr>
          <w:rFonts w:ascii="Times New Roman" w:hAnsi="Times New Roman" w:cs="Times New Roman"/>
        </w:rPr>
      </w:pPr>
      <w:r>
        <w:rPr>
          <w:rFonts w:cs="Times New Roman" w:ascii="Times New Roman" w:hAnsi="Times New Roman"/>
          <w:b/>
        </w:rPr>
        <w:t>Introducción.</w:t>
      </w:r>
    </w:p>
    <w:p>
      <w:pPr>
        <w:pStyle w:val="Normal"/>
        <w:spacing w:before="0" w:after="120"/>
        <w:jc w:val="both"/>
        <w:rPr>
          <w:rFonts w:ascii="Times New Roman" w:hAnsi="Times New Roman" w:cs="Times New Roman"/>
        </w:rPr>
      </w:pPr>
      <w:r>
        <w:rPr>
          <w:rFonts w:cs="Times New Roman" w:ascii="Times New Roman" w:hAnsi="Times New Roman"/>
        </w:rPr>
        <w:t>Los programas de mejora e innovación educativa tienen ya una historia en las Universidades, actualmente su mayor empeño consiste en adaptarse a esta sociedad de la información, la comunicación y el conocimiento, y a ser posible, ser promotora y no sólo receptora de estos cambios culturales, científicos y tecnológicos. Pero hay que decir que es ahora cuando existe un mayor movimiento alrededor de los temas de la innovación y docencia universitaria, al menos, así lo percibimos de forma más reciente y destacada en España, contexto que inspira gran parte de nuestras reflexiones, con congresos o  jornadas sobre didáctica universitarias y el uso de TIC en la docencia en la mayoría de las universidades del país, además del nombramiento específico de directores y vicerrectores de innovación educativa o innovación tecnológica, que sumados con el aumento de una gran cantidad de obras no solo en internet, como la reciente colección de libros dirigida por el profesor Miguel Zabalza sobre la universidad y la innovación educativa (Editorial Narcea), hacen de la innovación educativa un tema crucial para las universidad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stos programas de innovación educativa y enseñanza virtual se han ido configurando en contenidos y métodos distintos según cada universidad, si bien, van tomando modelos o líneas comunes determinadas por las características que muchas universidades comparten, como por las diferencias de los objetivos y contextos en donde se encuentran, al tiempo que, por las posibles políticas diferentes por las que están regidas.</w:t>
      </w:r>
    </w:p>
    <w:p>
      <w:pPr>
        <w:pStyle w:val="Normal"/>
        <w:spacing w:before="0" w:after="120"/>
        <w:jc w:val="both"/>
        <w:rPr/>
      </w:pPr>
      <w:r>
        <w:rPr>
          <w:rFonts w:cs="Times New Roman" w:ascii="Times New Roman" w:hAnsi="Times New Roman"/>
        </w:rPr>
        <w:t xml:space="preserve">Es precisamente dentro de este ámbito donde vamos a situarnos en esta conferencia: </w:t>
      </w:r>
      <w:r>
        <w:rPr>
          <w:rFonts w:cs="Times New Roman" w:ascii="Times New Roman" w:hAnsi="Times New Roman"/>
          <w:i/>
        </w:rPr>
        <w:t>la gestión y la promoción de programas de innovación educativa</w:t>
      </w:r>
      <w:r>
        <w:rPr>
          <w:rFonts w:cs="Times New Roman" w:ascii="Times New Roman" w:hAnsi="Times New Roman"/>
        </w:rPr>
        <w:t xml:space="preserve">, y más específicamente en un tema particular que por su actualidad requiere una atención especial, pero que, como sustrato básico no es nada más que un nuevo tema para muchas instituciones, sino preocupante, sí vital y que reclama una respuesta inmediata –al menos esto se cree-: </w:t>
      </w:r>
      <w:r>
        <w:rPr>
          <w:rFonts w:cs="Times New Roman" w:ascii="Times New Roman" w:hAnsi="Times New Roman"/>
          <w:i/>
        </w:rPr>
        <w:t xml:space="preserve">La adaptación de Tecnologías de la Información y la Comunicación en los procesos de enseñanza universitaria. </w:t>
      </w:r>
    </w:p>
    <w:p>
      <w:pPr>
        <w:pStyle w:val="Sangra3detindependiente"/>
        <w:spacing w:before="0" w:after="120"/>
        <w:ind w:hanging="0"/>
        <w:rPr>
          <w:rFonts w:ascii="Times New Roman" w:hAnsi="Times New Roman" w:cs="Times New Roman"/>
        </w:rPr>
      </w:pPr>
      <w:r>
        <w:rPr>
          <w:rFonts w:cs="Times New Roman" w:ascii="Times New Roman" w:hAnsi="Times New Roman"/>
        </w:rPr>
        <w:t>Es de relatar que este movimiento de introducción tecnológica no ha levantado tanta literatura en otras de las tareas singulares de la universidad como es la investigación, o al menos, no de la misma forma. ¿por qué será que la docencia con TIC está provocando esta atención?¿se deben a razones de índole estratégica provocadas por una globalización, o más bien, por ese espíritu de mejora constante y de superación que es la base y principio que rigen nuestras instituciones? ¿cuáles son, pues, las razones que se esgrimen para tanta preocupación en la mejora de la llamada “Cenicienta” de la universidad: la Docencia?</w:t>
      </w:r>
    </w:p>
    <w:p>
      <w:pPr>
        <w:pStyle w:val="Sangra3detindependiente"/>
        <w:spacing w:before="0" w:after="120"/>
        <w:ind w:hanging="0"/>
        <w:rPr>
          <w:rFonts w:ascii="Times New Roman" w:hAnsi="Times New Roman" w:cs="Times New Roman"/>
        </w:rPr>
      </w:pPr>
      <w:r>
        <w:rPr>
          <w:rFonts w:cs="Times New Roman" w:ascii="Times New Roman" w:hAnsi="Times New Roman"/>
        </w:rPr>
        <w:t xml:space="preserve">Es posible que la respuesta se encuentre entre ambas razones, la globalización y más concretamente las TIC nos permiten abrir nuestras aulas, “extender” y universalizar aún más nuestro trabajo cuando colgamos nuestros materiales en la red, también ser motivo de escrutinio -motivo de preocupación de muchos de nuestros gestores y académicos-. </w:t>
      </w:r>
    </w:p>
    <w:p>
      <w:pPr>
        <w:pStyle w:val="Normal"/>
        <w:spacing w:before="0" w:after="120"/>
        <w:jc w:val="both"/>
        <w:rPr/>
      </w:pPr>
      <w:r>
        <w:rPr>
          <w:rFonts w:cs="Times New Roman" w:ascii="Times New Roman" w:hAnsi="Times New Roman"/>
        </w:rPr>
        <w:t xml:space="preserve">La sociedad y las empresas han incorporado ya las TIC en sus procesos de información y comunicación, como de producción y formación. Este análisis nos podría llevar lejos de nuestro cometido aquí presente, pero estas dos razones justifican, al menos en gran parte, el trabajo de la </w:t>
      </w:r>
      <w:r>
        <w:rPr>
          <w:rFonts w:cs="Times New Roman" w:ascii="Times New Roman" w:hAnsi="Times New Roman"/>
          <w:i/>
        </w:rPr>
        <w:t>promoción</w:t>
      </w:r>
      <w:r>
        <w:rPr>
          <w:rFonts w:cs="Times New Roman" w:ascii="Times New Roman" w:hAnsi="Times New Roman"/>
        </w:rPr>
        <w:t xml:space="preserve">: ¿para qué introducir las TIC en la universidad y con qué intención promovemos su uso? Y estos objetivos no lo vamos abordar pues no era el sentido de nuestra intervención, y no por que los objetivos sean tan diversos como universidades existan, pero no es baladí su análisis, pues son elementos básicos para tener éxito en nuestro cometido, pues muchas veces podemos poner en marcha programas simplemente por que “los otros lo hacen y no queremos ser los últimos”. Y este planteamiento es causa, entre otras muchas, de la situación caótica y desorganizada gestión que existe en algunas instituciones, compramos la tecnología y después nos preguntamos para qué y cómo. Y dado que la </w:t>
      </w:r>
      <w:r>
        <w:rPr>
          <w:rFonts w:cs="Times New Roman" w:ascii="Times New Roman" w:hAnsi="Times New Roman"/>
          <w:i/>
        </w:rPr>
        <w:t>gestión</w:t>
      </w:r>
      <w:r>
        <w:rPr>
          <w:rFonts w:cs="Times New Roman" w:ascii="Times New Roman" w:hAnsi="Times New Roman"/>
        </w:rPr>
        <w:t xml:space="preserve"> es otra de las palabras del título de la conferencia, no podemos al menos considerar este punto, pues </w:t>
      </w:r>
      <w:r>
        <w:rPr>
          <w:rFonts w:cs="Times New Roman" w:ascii="Times New Roman" w:hAnsi="Times New Roman"/>
          <w:i/>
        </w:rPr>
        <w:t>una buena gestión y organización pasa por una claridad de objetivos, una buena planificación y evaluación de logros, o al menos no confundir los medios con los fines</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Existen los que creen que no es necesario que las instituciones posean una tradición en acciones de mejora y programas de innovación educativa para introducir las TIC. Pues piensan que “nunca es tarde si la dicha es buena”, pero esto es significativo, pues sabemos que mucho de los problemas de la introducción de la tecnología viene por la falta de una cultura del cambio y una gestión previa de servicio institucional. En cualquier caso, lo que es cierto, es que para bien o para mal, las TIC han provocado una atención en muchas universidades que parecían aletargadas sobre los temas de calidad educativa. Lo que sí estamos convencidos es que no podemos pretender cambiar sin que se produzcan cambios de fondo, ¡¡cómo podremos adaptarnos sin que cambien nuestras formas tradicionales de enseñar!!. Esto nos lleva a pensar si ¿serán las TIC una oportunidad para re-pensar de nuevo en la calidad docente?, ¿será una oportunidad para mejorar la enseñanza, buscar las causas intrínsecas y extrínsecas que determinan su calidad?…no lo sabemos, sinceramente, no disponemos de “una bola mágica” para adivinar el futuro, sin embargo, para gestionar y promover procesos de mejora allí donde nunca los hubo, falta realizar un enfoque muy distinto de otras instituciones donde el tema de la enseñanza virtual es uno más dentro de otros cambios que también fueron afrontados en el pasado.</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Esta falta de </w:t>
      </w:r>
      <w:r>
        <w:rPr>
          <w:rFonts w:cs="Times New Roman" w:ascii="Times New Roman" w:hAnsi="Times New Roman"/>
          <w:i/>
        </w:rPr>
        <w:t>“cultura de mejora”</w:t>
      </w:r>
      <w:r>
        <w:rPr>
          <w:rFonts w:cs="Times New Roman" w:ascii="Times New Roman" w:hAnsi="Times New Roman"/>
        </w:rPr>
        <w:t xml:space="preserve"> en la institución es determinante para la gestión y promoción, pues </w:t>
      </w:r>
      <w:r>
        <w:rPr>
          <w:rFonts w:cs="Times New Roman" w:ascii="Times New Roman" w:hAnsi="Times New Roman"/>
          <w:i/>
        </w:rPr>
        <w:t>no solo es hacer frente a un nuevo tema –la enseñanza virtual-, sino crear paralelamente la cultura de la innovación y mejora en la institución</w:t>
      </w:r>
      <w:r>
        <w:rPr>
          <w:rFonts w:cs="Times New Roman" w:ascii="Times New Roman" w:hAnsi="Times New Roman"/>
        </w:rPr>
        <w:t xml:space="preserve">. Pensamos que esto es así, porque muchos de los fracasos también se deben a esta falta de enfoque de base, pues no basta con introducir tecnologías en procesos docentes donde nunca se cuestionó los procesos de enseñanza y aprendizaje, y claro, las TIC a veces obligan a procesos de comunicación –no siempre- que poseen de fondo modelos de enseñanza y aprendizajes distintos a la tradicional docencia transmisiva. Más aún, </w:t>
      </w:r>
      <w:r>
        <w:rPr>
          <w:rFonts w:cs="Times New Roman" w:ascii="Times New Roman" w:hAnsi="Times New Roman"/>
          <w:i/>
        </w:rPr>
        <w:t>consideramos muy difícil la gestión y la promoción de proyectos de enseñanza virtual si no existe una reflexión sobre estos procesos educativos</w:t>
      </w:r>
      <w:r>
        <w:rPr>
          <w:rFonts w:cs="Times New Roman" w:ascii="Times New Roman" w:hAnsi="Times New Roman"/>
        </w:rPr>
        <w:t>, no basta saber cómo utilizar técnicamente las TIC, o saber crear páginas web con un editor de html… sino, y además, saber cómo deben estar estructurada la información para que se produzca un aprendizaje significativo y eficaz, cuál es el modelo de enseñanza que quiero desarrollar y en qué medida las TIC me pueden ayudar a ello… pues, de lo contrario, compraremos la mejor tecnología y después nos preguntaremos ¿para qué la utilizamos?, o cuando la compramos y no nos preguntamos esto, no sabremos cuáles son las causas de nuestros fracasos (abandonos de alumnos, poca participación o motivación, crispación de los profesores, descoordinación de los servicios de apoyo, etc.).</w:t>
      </w:r>
    </w:p>
    <w:p>
      <w:pPr>
        <w:pStyle w:val="Normal"/>
        <w:spacing w:before="0" w:after="120"/>
        <w:jc w:val="both"/>
        <w:rPr>
          <w:rFonts w:ascii="Times New Roman" w:hAnsi="Times New Roman" w:cs="Times New Roman"/>
        </w:rPr>
      </w:pPr>
      <w:r>
        <w:rPr>
          <w:rFonts w:cs="Times New Roman" w:ascii="Times New Roman" w:hAnsi="Times New Roman"/>
        </w:rPr>
        <w:t>Al menos esperamos que el auge en los movimientos a favor de introducir las TIC en las instituciones universitarias, convenzan a las instituciones de que deben invertir en servicios y departamentos permanentes para afrontar este reto y los que vendrán en el futuro, mucho más, por cuanto que para tener éxito en esta nueva innovación educativa hará falta establecer programas permanentes de servicio y apoyo al profesorado, pues la naturaleza de la tecnologías y la sociedad del conocimiento así lo exigen.</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rPr>
      </w:pPr>
      <w:r>
        <w:rPr>
          <w:rFonts w:cs="Times New Roman" w:ascii="Times New Roman" w:hAnsi="Times New Roman"/>
          <w:b/>
        </w:rPr>
        <w:t>¿Qué es promover y gestionar un proyecto de innovación en enseñanza virtual?</w:t>
      </w:r>
    </w:p>
    <w:p>
      <w:pPr>
        <w:pStyle w:val="Sangra3detindependiente"/>
        <w:spacing w:before="0" w:after="120"/>
        <w:ind w:hanging="0"/>
        <w:rPr/>
      </w:pPr>
      <w:r>
        <w:rPr>
          <w:rFonts w:cs="Times New Roman" w:ascii="Times New Roman" w:hAnsi="Times New Roman"/>
        </w:rPr>
        <w:t xml:space="preserve">Pensamos que puede ser interesante, al menos de forma breve, partir de unos conceptos previos definidos para abordar mejor el tema, Como dice </w:t>
      </w:r>
      <w:r>
        <w:rPr>
          <w:rFonts w:cs="Times New Roman" w:ascii="Times New Roman" w:hAnsi="Times New Roman"/>
          <w:color w:val="000000"/>
        </w:rPr>
        <w:t xml:space="preserve">Hanna Donal (2002, pp.176) ”Los juegos creativos abundan en nuestras instituciones, pero existe poca unificación de criterios por lo que respecta a cuestiones de estrategia, estructura, tecnología y presupuesto”. </w:t>
      </w:r>
      <w:r>
        <w:rPr>
          <w:rFonts w:cs="Times New Roman" w:ascii="Times New Roman" w:hAnsi="Times New Roman"/>
        </w:rPr>
        <w:t>Casi todas las universidades disponen de un Plan Estratégico, de una visión de la universidad… lo que no estamos seguro es que todos utilicemos los términos de la misma forma, por ejemplo, los conceptos del título como de lo que subyace al mismo, estos son: proyectos de enseñanza virtual, innovación, gestión y promoción. Veamos que significado poseen para nosotros.</w:t>
      </w:r>
    </w:p>
    <w:p>
      <w:pPr>
        <w:pStyle w:val="Sangra3detindependiente"/>
        <w:spacing w:before="0" w:after="120"/>
        <w:ind w:hanging="0"/>
        <w:rPr/>
      </w:pPr>
      <w:r>
        <w:rPr>
          <w:rFonts w:cs="Times New Roman" w:ascii="Times New Roman" w:hAnsi="Times New Roman"/>
          <w:i/>
        </w:rPr>
        <w:t xml:space="preserve">Gestionar </w:t>
      </w:r>
      <w:r>
        <w:rPr>
          <w:rFonts w:cs="Times New Roman" w:ascii="Times New Roman" w:hAnsi="Times New Roman"/>
        </w:rPr>
        <w:t>significa</w:t>
      </w:r>
      <w:r>
        <w:rPr>
          <w:rFonts w:cs="Times New Roman" w:ascii="Times New Roman" w:hAnsi="Times New Roman"/>
          <w:b/>
        </w:rPr>
        <w:t xml:space="preserve"> </w:t>
      </w:r>
      <w:r>
        <w:rPr>
          <w:rFonts w:cs="Times New Roman" w:ascii="Times New Roman" w:hAnsi="Times New Roman"/>
        </w:rPr>
        <w:t xml:space="preserve">poner los medios para alcanzar o lograr un objetivo. </w:t>
      </w:r>
      <w:r>
        <w:rPr>
          <w:rFonts w:cs="Times New Roman" w:ascii="Times New Roman" w:hAnsi="Times New Roman"/>
          <w:i/>
        </w:rPr>
        <w:t>La dirección</w:t>
      </w:r>
      <w:r>
        <w:rPr>
          <w:rFonts w:cs="Times New Roman" w:ascii="Times New Roman" w:hAnsi="Times New Roman"/>
        </w:rPr>
        <w:t xml:space="preserve"> estaría en la tarea de conducir hacia ese objetivo marcado. Lo que sucede a veces es que los que deben dirigir realizan tareas de gestión y los que deben gestionar realizan tareas de otra índole (p.e. administrativas). Quizás solo sea una delimitación de funciones y responsabilidades.</w:t>
      </w:r>
    </w:p>
    <w:p>
      <w:pPr>
        <w:pStyle w:val="Sangra3detindependiente"/>
        <w:spacing w:before="0" w:after="120"/>
        <w:ind w:hanging="0"/>
        <w:rPr>
          <w:rFonts w:ascii="Times New Roman" w:hAnsi="Times New Roman" w:cs="Times New Roman"/>
        </w:rPr>
      </w:pPr>
      <w:r>
        <w:rPr>
          <w:rFonts w:cs="Times New Roman" w:ascii="Times New Roman" w:hAnsi="Times New Roman"/>
        </w:rPr>
        <w:t xml:space="preserve">Aquí la gestión se hace singular pues es más gestionar la autogestión de otros, gestionar la motivación o auto-motivación de los profesores, gestionar proyectos y también emociones… dentro de modelos de gestión industrializados o artesanales.  </w:t>
      </w:r>
    </w:p>
    <w:p>
      <w:pPr>
        <w:pStyle w:val="Sangra3detindependiente"/>
        <w:spacing w:before="0" w:after="120"/>
        <w:ind w:hanging="0"/>
        <w:rPr/>
      </w:pPr>
      <w:r>
        <w:rPr>
          <w:rFonts w:cs="Times New Roman" w:ascii="Times New Roman" w:hAnsi="Times New Roman"/>
          <w:i/>
        </w:rPr>
        <w:t>La Innovación Educativa</w:t>
      </w:r>
      <w:r>
        <w:rPr>
          <w:rFonts w:cs="Times New Roman" w:ascii="Times New Roman" w:hAnsi="Times New Roman"/>
        </w:rPr>
        <w:t xml:space="preserve"> es toda acción planificada para producir un cambio en las instituciones educativas que propicie una mejora en los pensamientos, en la organización y en la planificación de la política educativa, así como, de las prácticas pedagógicas, y que permita un desarrollo profesional e institucional con el compromiso y comprensión de toda la comunidad educativa (Cebrián, M. 2003).</w:t>
      </w:r>
    </w:p>
    <w:p>
      <w:pPr>
        <w:pStyle w:val="Sangra3detindependiente"/>
        <w:spacing w:before="0" w:after="120"/>
        <w:ind w:hanging="0"/>
        <w:rPr>
          <w:rFonts w:ascii="Times New Roman" w:hAnsi="Times New Roman" w:cs="Times New Roman"/>
          <w:color w:val="000000"/>
        </w:rPr>
      </w:pPr>
      <w:r>
        <w:rPr>
          <w:rFonts w:cs="Times New Roman" w:ascii="Times New Roman" w:hAnsi="Times New Roman"/>
          <w:i/>
        </w:rPr>
        <w:t>Un proyecto de innovación en enseñanza virtual</w:t>
      </w:r>
      <w:r>
        <w:rPr>
          <w:rFonts w:cs="Times New Roman" w:ascii="Times New Roman" w:hAnsi="Times New Roman"/>
        </w:rPr>
        <w:t xml:space="preserve"> sería, por tanto, aquel proyecto de innovación educativa donde la tecnología es subsidiaria, al responder a la cuestión siguiente: ¿qué puede la tecnología proporcionarme para el logro de los objetivos de innovación y mejora que necesito poner en marcha?</w:t>
      </w:r>
    </w:p>
    <w:p>
      <w:pPr>
        <w:pStyle w:val="Sangra3detindependiente"/>
        <w:spacing w:before="0" w:after="120"/>
        <w:ind w:hanging="0"/>
        <w:rPr>
          <w:rFonts w:ascii="Times New Roman" w:hAnsi="Times New Roman" w:cs="Times New Roman"/>
        </w:rPr>
      </w:pPr>
      <w:r>
        <w:rPr>
          <w:rFonts w:cs="Times New Roman" w:ascii="Times New Roman" w:hAnsi="Times New Roman"/>
        </w:rPr>
        <w:t>Cuando observamos los proyectos de innovación en enseñanza virtual, comprobamos que existen muchos tipos de proyectos, sin duda, no todos son iguales, no solo por sus objetivos, sino en el nivel de cambio esperados, la calidad de la producción de materiales, del numero de personas (profesores, alumnos y personal de administración) implicadas. Igualmente, no es lo mismo el proyecto de un profesor o varios que quieren virtualizar sus clases o algunos procesos de la misma, con una herramienta estándar o plataforma al uso que ya posee un modelo de enseñanza prefijado, de aquel que pretende introducir o experimentar una nueva metodología de aprendizaje basada en la red.</w:t>
      </w:r>
    </w:p>
    <w:p>
      <w:pPr>
        <w:pStyle w:val="Normal"/>
        <w:spacing w:before="0" w:after="120"/>
        <w:jc w:val="both"/>
        <w:rPr>
          <w:rFonts w:ascii="Times New Roman" w:hAnsi="Times New Roman" w:cs="Times New Roman"/>
        </w:rPr>
      </w:pPr>
      <w:r>
        <w:rPr>
          <w:rFonts w:cs="Times New Roman" w:ascii="Times New Roman" w:hAnsi="Times New Roman"/>
        </w:rPr>
        <w:t xml:space="preserve">En cuanto a la gestión de proyectos de enseñanza virtual como innovación, está sucediendo que muchas de la políticas de innovación en las universidades se han convertido en un modelo de reparto de recursos. Lejos de considerar esto una equivocación, de algún criterio habrá que partir para este reparto, sí creemos que esto limita mucho la oportunidad que brindan los proyectos para realizar una formación permanente, sin duda, una alternativa en otro sentido requiere algo mas que aprobar proyectos y distribuir recursos, solicita una comunicación permanente con el profesorado negociando los aspectos técnicos y pedagógicos del proyecto, apoyando y ofreciendo servicios, guiando y asesorando durante todo el proyecto, como evaluando los procesos y los resultados, difundiendo sus trabajos, etc.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rFonts w:cs="Times New Roman" w:ascii="Times New Roman" w:hAnsi="Times New Roman"/>
          <w:b/>
        </w:rPr>
        <w:t>Servicios de promoción y gestión de la innovación educativa en las universidades</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 xml:space="preserve">Lo que tradicionalmente ha existido en nuestras instituciones son servicios de apoyo docente (p.e. servicios de formación permanente) y servicios de apoyo técnico (p.e. servicio central de informática), que como otros servicios integrados de la misma institución están abocados a trabajar conjuntamente, redefinir sus objetivos y servicios, o crear nuevos departamentos mixtos con competencias a camino entre ambas instituciones. </w:t>
      </w:r>
    </w:p>
    <w:p>
      <w:pPr>
        <w:pStyle w:val="Normal"/>
        <w:spacing w:before="0" w:after="120"/>
        <w:jc w:val="both"/>
        <w:rPr>
          <w:rFonts w:ascii="Times New Roman" w:hAnsi="Times New Roman" w:cs="Times New Roman"/>
        </w:rPr>
      </w:pPr>
      <w:r>
        <w:rPr>
          <w:rFonts w:cs="Times New Roman" w:ascii="Times New Roman" w:hAnsi="Times New Roman"/>
        </w:rPr>
        <w:t>Por un lado, los centros de recursos se diferencian por su calidad profesional en la producción de materiales, gestión industrial de sus productos, actualización técnica, capacidad para abordar grandes proyectos… Sin embargo, no es suficiente con un servicio de producción cuando en los proyectos de enseñanza virtual, p.e., no basta con ofrecer al profesorado una plataforma.</w:t>
      </w:r>
    </w:p>
    <w:p>
      <w:pPr>
        <w:pStyle w:val="Normal"/>
        <w:spacing w:before="0" w:after="120"/>
        <w:jc w:val="both"/>
        <w:rPr>
          <w:rFonts w:ascii="Times New Roman" w:hAnsi="Times New Roman" w:cs="Times New Roman"/>
        </w:rPr>
      </w:pPr>
      <w:r>
        <w:rPr>
          <w:rFonts w:cs="Times New Roman" w:ascii="Times New Roman" w:hAnsi="Times New Roman"/>
        </w:rPr>
        <w:t>Por otro lado, los servicios tradicionales de promoción de la innovación, favorecen el cambio de practicas docentes, plantean el proyecto como una oportunidad de desarrollo profesional y institucional, poseen una tradición de comunicación estrecha con el profesorado… Sin embargo, necesitan de la calidad productiva de los centros de recursos.</w:t>
      </w:r>
    </w:p>
    <w:p>
      <w:pPr>
        <w:pStyle w:val="Normal"/>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ay que buscar un punto intermedio entre ambos… de no existir un agente específico o agencia de promoción de la innovación sobre la enseñanza virtual. La realidad ha sido otra, el proceso natural de crecimiento de las instituciones ha consistido en dos formas bien distintas, unas, han optado por distribuir en pequeños servicios especializados, otras, por el contrario, han dotado de nuevos cometidos (p.e. el apoyo al profesorado de innovación virtual) a instituciones y departamentos ya existentes, cayendo en ocasiones esta responsabilidad en el ámbito más técnico y en otras, en el más pedagógico. </w:t>
      </w:r>
    </w:p>
    <w:p>
      <w:pPr>
        <w:pStyle w:val="Normal"/>
        <w:spacing w:before="0" w:after="120"/>
        <w:jc w:val="both"/>
        <w:rPr/>
      </w:pPr>
      <w:r>
        <w:rPr>
          <w:rFonts w:cs="Times New Roman" w:ascii="Times New Roman" w:hAnsi="Times New Roman"/>
        </w:rPr>
        <w:t xml:space="preserve">Las razones muchas veces son estratégicas, otras políticas, a veces económicas, algunas llevadas por la “tradición”… aún es difícil evaluar cuál es la mejor opción, algunos apuntan a que el tema de la enseñanza virtual posee tal envergadura que reclama un servicio específico, amparados quizás por aquella premisa de que lo nuevo requiere también una nueva institución o departamento. No vamos a discutir este aspecto, pero es sin duda, un motivo para analizar los pros y contras que genera estas opciones diferentes en la gestión y promoción de la innovación en la enseñanza virtual. En cualquier caso, el crecimiento de las instituciones y su cambio es vital en este tema, </w:t>
      </w:r>
      <w:r>
        <w:rPr>
          <w:rFonts w:cs="Times New Roman" w:ascii="Times New Roman" w:hAnsi="Times New Roman"/>
          <w:i/>
        </w:rPr>
        <w:t>la coordinación interna y la actitud de mejora institucional son vitales para obtener credibilidad en una institución que va a promover la innovación</w:t>
      </w:r>
      <w:r>
        <w:rPr>
          <w:rFonts w:cs="Times New Roman" w:ascii="Times New Roman" w:hAnsi="Times New Roman"/>
        </w:rPr>
        <w:t>.!!Cómo va a ser posible que un departamento que quiere promover la innovación no es capaz de innovar ella misma¡¡, como vamos a gestionar la autoformación de proyectos en los profesores si nosotros como servicio no sabemos promover y cambiar o introducir aquello que predicamos, podríamos caer en la vieja frase de “hacer lo que yo digo pero en lo que yo hago”.</w:t>
      </w:r>
    </w:p>
    <w:p>
      <w:pPr>
        <w:pStyle w:val="Normal"/>
        <w:spacing w:before="0" w:after="120"/>
        <w:jc w:val="both"/>
        <w:rPr>
          <w:rFonts w:ascii="Times New Roman" w:hAnsi="Times New Roman" w:cs="Times New Roman"/>
        </w:rPr>
      </w:pPr>
      <w:r>
        <w:rPr>
          <w:rFonts w:cs="Times New Roman" w:ascii="Times New Roman" w:hAnsi="Times New Roman"/>
        </w:rPr>
        <w:t xml:space="preserve">En nuestra opinión, lo importante es crear no tanto una nueva institución o departamento, sino un nuevo servicio que aborde el fondo de los problemas de la enseñanza y con una actitud de servicio a disposición del profesorado, pues los profesores quieren utilizar la ultima tecnología pero no pueden o no tienen tiempo para dedicarse por entero a los temas técnicos, quieren por decirlo de otra forma, utilizar las ultimas ventajas de los hipertextos y hipermedias sin saber el lenguaje html. Y creemos que en este punto tienen razón, hay que definir nuevas tareas en el docente, pero las nuevas competencias del profesorado pasan más por comprender los modelos de aprendizaje y enseñanza que pueden ellos fácilmente crear con herramientas sencillas en internet, que por conocer el lenguaje de html y la creación de materiales hipermedias altamente sofisticados. Claro que esta posición no nos evita una pregunta ¿cuál es la línea que separa al experto en tecnología educativa de los conocimientos mínimo que debe dominar todo profesor en el tema de las TIC? si esto no se lo preguntan los nuevos servicios, es fácil que la gestión del programa de apoyo docente sea más difícil, o al menos, esta línea imaginaria provoque un desequilibrio en la relación con el profesorado. </w:t>
      </w:r>
    </w:p>
    <w:p>
      <w:pPr>
        <w:pStyle w:val="Normal"/>
        <w:spacing w:before="0" w:after="120"/>
        <w:jc w:val="both"/>
        <w:rPr>
          <w:rFonts w:ascii="Times New Roman" w:hAnsi="Times New Roman" w:cs="Times New Roman"/>
        </w:rPr>
      </w:pPr>
      <w:r>
        <w:rPr>
          <w:rFonts w:cs="Times New Roman" w:ascii="Times New Roman" w:hAnsi="Times New Roman"/>
        </w:rPr>
        <w:t>Las gestión de los servicios de apoyo deberán considerar esta línea, que para nosotros se sitúa en el punto intermedio entre una reflexión y utilización de modelos sencillos con tecnologías fáciles de utilizar como claves del éxito, pero esto no es lo común en las políticas de muchas instituciones de formación permanente o de servicios tecnológicos. Unos abusan al considerar la necesidad de “pedagogizar al profesor” y otros se extreman al complicarle tecnológicamente. El profesor con experiencia ya es profesor, de lo contrario estaríamos diciendo que la enseñanza es un fracaso en manos de quien está….sin duda, todos necesitamos reflexionar para mejorar nuestra docencia, y ya sabemos que no basta con saber de la materia (física, matemática, historia, etc.), pero al menos, con los años hemos ido creando buenos y malos hábitos docentes que deben ser cuestionados a la luz de la posible oportunidad y exigencia que nos brinda el uso de las nuevas tecnologías.</w:t>
      </w:r>
    </w:p>
    <w:p>
      <w:pPr>
        <w:pStyle w:val="Normal"/>
        <w:spacing w:before="0" w:after="120"/>
        <w:jc w:val="both"/>
        <w:rPr/>
      </w:pPr>
      <w:r>
        <w:rPr>
          <w:rFonts w:cs="Times New Roman" w:ascii="Times New Roman" w:hAnsi="Times New Roman"/>
          <w:b/>
        </w:rPr>
        <w:t>Los contextos diferenciadores de promoción y gestión de proyectos</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 xml:space="preserve">Siempre ha existido un grupo de profesores –difícil de precisar en número- en todas las universidades que procuran estar actualizados y que con frecuencia se cuestionan por la mejora de lo que hacen en la docencia, esto es lo que algunos denominan la fuerza y presión de la innovación de abajo arriba, o en otros términos y razones, lo que Bates, A.W. (2001, pág.84) denomina el modelo “Lone Ranger”. De igual forma, siempre ha existido instituciones pioneras  en lo que a sensibilidad se refiere para responder a las nuevas necesidades y demandas de estos profesores, si bien, es tradición en la inmensa mayoría de las universidades una atención a la formación de su personal docente y no docente, solo que en esta tareas sí existe formas bien distintas. Estas acciones y atención a la innovación desde la institución es lo que se denomina Innovación de arriba abajo. </w:t>
      </w:r>
    </w:p>
    <w:p>
      <w:pPr>
        <w:pStyle w:val="Normal"/>
        <w:spacing w:before="0" w:after="120"/>
        <w:jc w:val="both"/>
        <w:rPr>
          <w:rFonts w:ascii="Times New Roman" w:hAnsi="Times New Roman" w:cs="Times New Roman"/>
        </w:rPr>
      </w:pPr>
      <w:r>
        <w:rPr>
          <w:rFonts w:cs="Times New Roman" w:ascii="Times New Roman" w:hAnsi="Times New Roman"/>
        </w:rPr>
        <w:t>Hoy conviven ambas acciones y direcciones de la innovación. Esta opinión no es una postura diplomática o interesada frente a la idea casi ofensiva de afirmar que existan universidades que no se preocupan de sus profesores, que no son innovadoras cuando ya apuntábamos al comienzo del texto que éste era la naturaleza y razón del nacimiento y existencia de las Universidades, y pensamos así, pues esto sería difícil de demostrar. Creemos que todas disponen de una atención al profesorado y se preocupan de los servicios que ofrecen, lo que les diferencia es en el cómo, el para qué y a través de qué servicios.</w:t>
      </w:r>
    </w:p>
    <w:p>
      <w:pPr>
        <w:pStyle w:val="Normal"/>
        <w:spacing w:before="0" w:after="120"/>
        <w:jc w:val="both"/>
        <w:rPr/>
      </w:pPr>
      <w:r>
        <w:rPr>
          <w:rFonts w:cs="Times New Roman" w:ascii="Times New Roman" w:hAnsi="Times New Roman"/>
        </w:rPr>
        <w:t>Cada vez es frecuente en las universidades encontrar la solicitud de proyectos de mejora e innovación por los profesores y en todos los temas (mejora de la evaluación, mejora de las metodología..) y más recientemente existe un gran aumento y atención en el campo de las TIC, en un estudio de</w:t>
      </w:r>
      <w:r>
        <w:rPr>
          <w:rFonts w:cs="Times New Roman" w:ascii="Times New Roman" w:hAnsi="Times New Roman"/>
          <w:color w:val="000000"/>
        </w:rPr>
        <w:t xml:space="preserve"> Hannan y Silver (2000) sobre la </w:t>
      </w:r>
      <w:r>
        <w:rPr>
          <w:rFonts w:cs="Times New Roman" w:ascii="Times New Roman" w:hAnsi="Times New Roman"/>
        </w:rPr>
        <w:t>evaluación de innovaciones educativas en las universidades, encontraba frecuencias donde el 27% de los proyectos pretendían un objetivo explícito sobre tecnologías, y un 5 % sobre recursos para el aprendizaje. En otras universidades –como la que nos encontramos- es % incluso es superior. Sin duda, este aumento crea un problema diferente para la gestión, pues p.e. los elementos de producción de materiales, sus costes y actualización son diferentes a las demás temáticas.</w:t>
      </w:r>
    </w:p>
    <w:p>
      <w:pPr>
        <w:pStyle w:val="Normal"/>
        <w:spacing w:before="0" w:after="120"/>
        <w:jc w:val="both"/>
        <w:rPr>
          <w:rFonts w:ascii="Times New Roman" w:hAnsi="Times New Roman" w:cs="Times New Roman"/>
        </w:rPr>
      </w:pPr>
      <w:r>
        <w:rPr>
          <w:rFonts w:cs="Times New Roman" w:ascii="Times New Roman" w:hAnsi="Times New Roman"/>
        </w:rPr>
        <w:t>En un intento de definir con brevedad la diversidad de enfoques en la gestión y promoción de la enseñanza virtual en las distintas universidades, nos vamos a permitir la osadía de reducirlas a los siguientes modelos:</w:t>
      </w:r>
    </w:p>
    <w:p>
      <w:pPr>
        <w:pStyle w:val="Normal"/>
        <w:spacing w:before="0" w:after="120"/>
        <w:jc w:val="both"/>
        <w:rPr>
          <w:rFonts w:ascii="Times New Roman" w:hAnsi="Times New Roman" w:cs="Times New Roman"/>
        </w:rPr>
      </w:pPr>
      <w:r>
        <w:rPr>
          <w:rFonts w:cs="Times New Roman" w:ascii="Times New Roman" w:hAnsi="Times New Roman"/>
        </w:rPr>
        <w:t>El Modelo industrial de las universidades dedicadas a la enseñanza a distancia que incorporan la tecnología, como la OPEN University en el Reino Unido, la UNED y la Oberta de Cataluña en España, etc. Donde las dimensiones de los proyectos surgen como necesidad centralizada de atención a una gran diversidad y número de alumnos a distancia.</w:t>
      </w:r>
    </w:p>
    <w:p>
      <w:pPr>
        <w:pStyle w:val="Sangra3detindependiente"/>
        <w:spacing w:before="0" w:after="120"/>
        <w:ind w:hanging="0"/>
        <w:rPr>
          <w:rFonts w:ascii="Times New Roman" w:hAnsi="Times New Roman" w:cs="Times New Roman"/>
        </w:rPr>
      </w:pPr>
      <w:r>
        <w:rPr>
          <w:rFonts w:cs="Times New Roman" w:ascii="Times New Roman" w:hAnsi="Times New Roman"/>
        </w:rPr>
        <w:t>Modelo de las universidades presenciales que pretenden mejorar sus procesos de enseñanza y aprendizaje con las posibilidades de las redes. Creando cursos totalmente virtuales o con parte de sus procesos virtualizados.</w:t>
      </w:r>
    </w:p>
    <w:p>
      <w:pPr>
        <w:pStyle w:val="Sangra3detindependiente"/>
        <w:spacing w:before="0" w:after="120"/>
        <w:ind w:hanging="0"/>
        <w:rPr>
          <w:rFonts w:ascii="Times New Roman" w:hAnsi="Times New Roman" w:cs="Times New Roman"/>
        </w:rPr>
      </w:pPr>
      <w:r>
        <w:rPr>
          <w:rFonts w:cs="Times New Roman" w:ascii="Times New Roman" w:hAnsi="Times New Roman"/>
        </w:rPr>
        <w:t>Ambas realidades han creado las bases de partida y los objetivos diferenciadores que plantean una atención presupuestaria, de equipos humanos y recursos distinto, por lo que a gestión y promoción respecta –y no tanto a otros problemas de la virtualización en los modelos de enseñanza y aprendizaje que pueden ser comunes-.</w:t>
      </w:r>
    </w:p>
    <w:p>
      <w:pPr>
        <w:pStyle w:val="Sangra3detindependiente"/>
        <w:spacing w:before="0" w:after="120"/>
        <w:ind w:hanging="0"/>
        <w:rPr>
          <w:rFonts w:ascii="Times New Roman" w:hAnsi="Times New Roman" w:cs="Times New Roman"/>
        </w:rPr>
      </w:pPr>
      <w:r>
        <w:rPr>
          <w:rFonts w:cs="Times New Roman" w:ascii="Times New Roman" w:hAnsi="Times New Roman"/>
        </w:rPr>
        <w:t>Y decimos diferenciadores pues los segundos pueden permitirse el lujo de ir creciendo en la incorporación de las TIC, virtualizando y promoviendo cambios en el profesorado. A diferencia de los primeros donde la enseñanza requiere de partida la utilización mediada por recursos y tecnologías, la tradición de sus alumnos son distintos, etc.</w:t>
      </w:r>
    </w:p>
    <w:p>
      <w:pPr>
        <w:pStyle w:val="Sangra3detindependiente"/>
        <w:spacing w:before="0" w:after="120"/>
        <w:ind w:hanging="0"/>
        <w:rPr>
          <w:rFonts w:ascii="Times New Roman" w:hAnsi="Times New Roman" w:cs="Times New Roman"/>
        </w:rPr>
      </w:pPr>
      <w:r>
        <w:rPr>
          <w:rFonts w:cs="Times New Roman" w:ascii="Times New Roman" w:hAnsi="Times New Roman"/>
        </w:rPr>
        <w:t xml:space="preserve">Es cierto que ambas diferencias de partida han ido cambiando y mezclándose hasta el punto de que ambas orientan sus estrategias a círculos de clientes comunes. No obstante, las diferencias siguen existiendo y la gestión y atención al profesorado es diferente por el mero hecho de poder emplear espacios presenciales para la enseñanza. Otra diferencia general entre ambos contextos es el planteamiento de multitud de elementos culturales existentes entre en ambas que destacan un listado de nuevas situaciones. A continuación abordaremos estos aspectos dentro del contexto de universidades presenciales.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pPr>
      <w:r>
        <w:rPr>
          <w:rFonts w:cs="Times New Roman" w:ascii="Times New Roman" w:hAnsi="Times New Roman"/>
          <w:b/>
        </w:rPr>
        <w:t>Nuevas situaciones provocadas por la gestión de proyectos de enseñanza virtual en universidades presenciales</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Es fácil estar de acuerdo que la gestión de las acciones individuales y particulares de los profesores por promover cambios en su docencia, es una obligación institucional, lo que no es fácil es encontrar un modelo genérico para todas la universidades sobre cómo debe ser esta gestión. Máxime cuando existen contextos heterogéneos entre universidades, incluso dentro de la misma universidad. Lo que sí podríamos señalar son los aspectos que se repiten, con distinta suerte entre las universidades, cuando pretendemos introducir una cultura sobre el cambio con TIC. Sin pretender se exhaustivo tanto en profundidad de análisis como de enumeración de temas, señalamos los que a nuestro entender poseen cierta singularidad en lo significa abordar una nueva cultura digital:</w:t>
      </w:r>
    </w:p>
    <w:p>
      <w:pPr>
        <w:pStyle w:val="Normal"/>
        <w:numPr>
          <w:ilvl w:val="0"/>
          <w:numId w:val="4"/>
        </w:numPr>
        <w:spacing w:before="0" w:after="120"/>
        <w:jc w:val="both"/>
        <w:rPr/>
      </w:pPr>
      <w:r>
        <w:rPr>
          <w:rFonts w:cs="Times New Roman" w:ascii="Times New Roman" w:hAnsi="Times New Roman"/>
        </w:rPr>
        <w:t>-</w:t>
      </w:r>
      <w:r>
        <w:rPr>
          <w:rFonts w:cs="Times New Roman" w:ascii="Times New Roman" w:hAnsi="Times New Roman"/>
          <w:i/>
        </w:rPr>
        <w:t>La autonomía</w:t>
      </w:r>
      <w:r>
        <w:rPr>
          <w:rFonts w:cs="Times New Roman" w:ascii="Times New Roman" w:hAnsi="Times New Roman"/>
        </w:rPr>
        <w:t xml:space="preserve">, emblema de las universidades y de las cátedras docentes, se ve cuestionada en diversos momentos cuando abordamos la virtualización de cursos. </w:t>
      </w:r>
    </w:p>
    <w:p>
      <w:pPr>
        <w:pStyle w:val="Normal"/>
        <w:spacing w:before="0" w:after="120"/>
        <w:jc w:val="both"/>
        <w:rPr>
          <w:rFonts w:ascii="Times New Roman" w:hAnsi="Times New Roman" w:cs="Times New Roman"/>
        </w:rPr>
      </w:pPr>
      <w:r>
        <w:rPr>
          <w:rFonts w:cs="Times New Roman" w:ascii="Times New Roman" w:hAnsi="Times New Roman"/>
        </w:rPr>
        <w:t>Por ejemplo, los cursos on-line por razones de racionalidad comunicativa, reclaman una mayor estandarización en su diseño instructivo y gráfico, hecho que no puede obviarse por otra razón como es la libertad de cátedra. La información y los contenidos en un curso on-line debe disponer de una organización bien específica, asegurando su facilidad de acceso y comprensión por los usuarios; intentando evitar por razones obvias aquellos cursos de un mismo área de conocimiento o dentro de una misma carrera que planteen distintos diseños hipertextuales, instruccionales y gráfico.</w:t>
      </w:r>
    </w:p>
    <w:p>
      <w:pPr>
        <w:pStyle w:val="Normal"/>
        <w:spacing w:before="0" w:after="120"/>
        <w:jc w:val="both"/>
        <w:rPr>
          <w:rFonts w:ascii="Times New Roman" w:hAnsi="Times New Roman" w:cs="Times New Roman"/>
        </w:rPr>
      </w:pPr>
      <w:r>
        <w:rPr>
          <w:rFonts w:cs="Times New Roman" w:ascii="Times New Roman" w:hAnsi="Times New Roman"/>
        </w:rPr>
        <w:t>En el mismo sentido, cuando hablamos de dar soporte pedagógico y técnico a los profesores no podemos pensar en modelos voluntaristas pues si atendemos a toda una facultad o titulación, habrá profesores que deberán abordar la virtualidad le guste o no. Es más costosa la gestión con profesores independientes, ¿cómo hacemos frente a esta situación?</w:t>
      </w:r>
    </w:p>
    <w:p>
      <w:pPr>
        <w:pStyle w:val="Normal"/>
        <w:numPr>
          <w:ilvl w:val="0"/>
          <w:numId w:val="4"/>
        </w:numPr>
        <w:spacing w:before="0" w:after="120"/>
        <w:jc w:val="both"/>
        <w:rPr/>
      </w:pPr>
      <w:r>
        <w:rPr>
          <w:rFonts w:cs="Times New Roman" w:ascii="Times New Roman" w:hAnsi="Times New Roman"/>
          <w:i/>
        </w:rPr>
        <w:t>El derecho de autor</w:t>
      </w:r>
      <w:r>
        <w:rPr>
          <w:rFonts w:cs="Times New Roman" w:ascii="Times New Roman" w:hAnsi="Times New Roman"/>
        </w:rPr>
        <w:t>, o la autoría de los materiales, de su explotación…que en otros contextos (libros, televisión…) ya existe una tradición, se ven aquí obligados a disponer de una nueva política de gestión por el surgimiento de las recientes normativas y otros tantos derechos -como el derecho a la intimidad de los datos, etc.- exigiendo una idea clara a la hora de tomar muchas decisiones en la gestión.</w:t>
      </w:r>
    </w:p>
    <w:p>
      <w:pPr>
        <w:pStyle w:val="Normal"/>
        <w:numPr>
          <w:ilvl w:val="0"/>
          <w:numId w:val="4"/>
        </w:numPr>
        <w:spacing w:before="0" w:after="120"/>
        <w:jc w:val="both"/>
        <w:rPr/>
      </w:pPr>
      <w:r>
        <w:rPr>
          <w:rFonts w:cs="Times New Roman" w:ascii="Times New Roman" w:hAnsi="Times New Roman"/>
          <w:i/>
        </w:rPr>
        <w:t>La formación permanente</w:t>
      </w:r>
      <w:r>
        <w:rPr>
          <w:rFonts w:cs="Times New Roman" w:ascii="Times New Roman" w:hAnsi="Times New Roman"/>
        </w:rPr>
        <w:t>, hecho incuestionable de todo personal laboral, es aquí un motivo no nuevo pero sí a considerar por la constante actualización y cambio tecnológico, que plantea un dinámica frontera sobre los fines y competencias que deben dominar los profesores como usuarios. Antes nos preguntábamos sobre cuál es el contenido de la formación del profesor, hasta dónde debe llegar su competencia tecnológica, por ende, hasta dónde se le debe reconocer esta actualización y esfuerzo de actualización permanente.</w:t>
      </w:r>
    </w:p>
    <w:p>
      <w:pPr>
        <w:pStyle w:val="Normal"/>
        <w:numPr>
          <w:ilvl w:val="0"/>
          <w:numId w:val="4"/>
        </w:numPr>
        <w:spacing w:before="0" w:after="120"/>
        <w:jc w:val="both"/>
        <w:rPr/>
      </w:pPr>
      <w:r>
        <w:rPr>
          <w:rFonts w:cs="Times New Roman" w:ascii="Times New Roman" w:hAnsi="Times New Roman"/>
          <w:i/>
        </w:rPr>
        <w:t>Los cambios de calidad en los procesos de enseñanza no son fáciles y perdurables si se producen de un día a otro</w:t>
      </w:r>
      <w:r>
        <w:rPr>
          <w:rFonts w:cs="Times New Roman" w:ascii="Times New Roman" w:hAnsi="Times New Roman"/>
        </w:rPr>
        <w:t>, los verdaderos cambios son pequeños movimientos que con el tiempo significan grandes avances. Uno de los peligros de los proyectos de innovación tecnológica es la presión por obtener grandes cambios y rápidos para justificar la gran inversión puesta en el proyecto, hecho alejado a los verdaderos intereses de una búsqueda por la calidad.</w:t>
      </w:r>
    </w:p>
    <w:p>
      <w:pPr>
        <w:pStyle w:val="Normal"/>
        <w:numPr>
          <w:ilvl w:val="0"/>
          <w:numId w:val="4"/>
        </w:numPr>
        <w:spacing w:before="0" w:after="120"/>
        <w:jc w:val="both"/>
        <w:rPr/>
      </w:pPr>
      <w:r>
        <w:rPr>
          <w:rFonts w:cs="Times New Roman" w:ascii="Times New Roman" w:hAnsi="Times New Roman"/>
        </w:rPr>
        <w:t>L</w:t>
      </w:r>
      <w:r>
        <w:rPr>
          <w:rFonts w:cs="Times New Roman" w:ascii="Times New Roman" w:hAnsi="Times New Roman"/>
          <w:i/>
        </w:rPr>
        <w:t xml:space="preserve">a obsolescencia de los contenidos </w:t>
      </w:r>
      <w:r>
        <w:rPr>
          <w:rFonts w:cs="Times New Roman" w:ascii="Times New Roman" w:hAnsi="Times New Roman"/>
        </w:rPr>
        <w:t>científicos es un tema conocido en las universidades, pero los materiales didácticos en soporte digitales, los viejos apuntes amarillos, no alcanzan este color en la web, pero sí poseen un tiempo más rápido de envejecimiento, y reclaman cambios profundos que ocupan mucho tiempo y esfuerzos. ¿cómo costear estas mejoras del material?¿cómo planificar la rentabilidad de estos materiales?</w:t>
      </w:r>
    </w:p>
    <w:p>
      <w:pPr>
        <w:pStyle w:val="Normal"/>
        <w:numPr>
          <w:ilvl w:val="0"/>
          <w:numId w:val="4"/>
        </w:numPr>
        <w:spacing w:before="0" w:after="120"/>
        <w:jc w:val="both"/>
        <w:rPr/>
      </w:pPr>
      <w:r>
        <w:rPr>
          <w:rFonts w:cs="Times New Roman" w:ascii="Times New Roman" w:hAnsi="Times New Roman"/>
          <w:i/>
        </w:rPr>
        <w:t>Promover la innovación en enseñanza virtual como institución nos obliga a estar muy coordinados con los demás servicios de apoyo universitarios, y disponer de un proyecto y políticas comunes</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Cualquier esfuerzo de cambios profundos reclama amplias miras y la implicación de todas las instituciones, la actuación de un cambio global en la universidad por la introducción de TIC en la docencia, requiere cuanto menos, diversos servicios coordinador entre ellos. No basta con dar un software gratis al profesor para que virtualice la docencia, si no existe una red de servicio y acceso para los alumnos con aulas de informáticas, con servicios de mantenimiento técnico, con políticas de compra y actualización de hardware y software… de lo contrario, se pueden producir muchos desajustes y descoordinación. </w:t>
      </w:r>
    </w:p>
    <w:p>
      <w:pPr>
        <w:pStyle w:val="Normal"/>
        <w:spacing w:before="0" w:after="120"/>
        <w:jc w:val="both"/>
        <w:rPr>
          <w:rFonts w:ascii="Times New Roman" w:hAnsi="Times New Roman" w:cs="Times New Roman"/>
        </w:rPr>
      </w:pPr>
      <w:r>
        <w:rPr>
          <w:rFonts w:cs="Times New Roman" w:ascii="Times New Roman" w:hAnsi="Times New Roman"/>
        </w:rPr>
        <w:t>Ejemplos hay muchos, pero si un servicio de enseñanza virtual decide comprar o hacer una plataforma de enseñanza virtual, tendrá que tener en cuenta qué base de datos de alumnos tiene ya la universidad, qué prestación de servicios por correo de alumno o profesores existe, cómo es la matriculación administrativa existente, cómo va a ser la coordinación de la formación y uso de esta plataforma de acorde con las posibilidades de la red, etc.</w:t>
      </w:r>
    </w:p>
    <w:p>
      <w:pPr>
        <w:pStyle w:val="Normal"/>
        <w:numPr>
          <w:ilvl w:val="0"/>
          <w:numId w:val="2"/>
        </w:numPr>
        <w:spacing w:before="0" w:after="120"/>
        <w:jc w:val="both"/>
        <w:rPr/>
      </w:pPr>
      <w:r>
        <w:rPr>
          <w:rFonts w:cs="Times New Roman" w:ascii="Times New Roman" w:hAnsi="Times New Roman"/>
          <w:i/>
        </w:rPr>
        <w:t>Dependencia del contexto que rodea la enseñanza y el aprendizaje</w:t>
      </w:r>
      <w:r>
        <w:rPr>
          <w:rFonts w:cs="Times New Roman" w:ascii="Times New Roman" w:hAnsi="Times New Roman"/>
        </w:rPr>
        <w:t xml:space="preserve">, aquí no sirve la frase de “puertas para adentro yo mando”, pues la virtualización depende de contextos más amplios que el aula. Promover la gestión de proyectos requiere, por un lado, que los profesores cambien sus costumbres de planificar individualmente la docencia por un trabajo más </w:t>
      </w:r>
      <w:r>
        <w:rPr>
          <w:rFonts w:cs="Times New Roman" w:ascii="Times New Roman" w:hAnsi="Times New Roman"/>
          <w:i/>
        </w:rPr>
        <w:t>en grupo entre profesores</w:t>
      </w:r>
      <w:r>
        <w:rPr>
          <w:rFonts w:cs="Times New Roman" w:ascii="Times New Roman" w:hAnsi="Times New Roman"/>
        </w:rPr>
        <w:t xml:space="preserve">; también, y por otro lado, </w:t>
      </w:r>
      <w:r>
        <w:rPr>
          <w:rFonts w:cs="Times New Roman" w:ascii="Times New Roman" w:hAnsi="Times New Roman"/>
          <w:i/>
        </w:rPr>
        <w:t>saber trabajar en equipo interdisciplinar</w:t>
      </w:r>
      <w:r>
        <w:rPr>
          <w:rFonts w:cs="Times New Roman" w:ascii="Times New Roman" w:hAnsi="Times New Roman"/>
        </w:rPr>
        <w:t xml:space="preserve"> en esta planificación y desarrollo de los cursos (p.e. saber trabajar los profesores de contenidos con los diseñadores gráficos, expertos en tecnología educativa, informáticos…), pues el profesorado no puede ni debe ocuparse de aspectos puramente técnicos, al mismo tiempo que, establecer un trabajo fructífero con el personal no docente de apoyo (p.e. técnicos de aulas de informáticas, administrativos, etc). De lo contrario corremos el peligro de realizar productos de poca calidad (p.e. gráficamente) y a un costo excesivo, muchos trabajos frustrados por falta de coordinación con las dependencias técnicas y administrativa del centro docente, etc.</w:t>
      </w:r>
    </w:p>
    <w:p>
      <w:pPr>
        <w:pStyle w:val="Normal"/>
        <w:numPr>
          <w:ilvl w:val="0"/>
          <w:numId w:val="2"/>
        </w:numPr>
        <w:spacing w:before="0" w:after="120"/>
        <w:jc w:val="both"/>
        <w:rPr/>
      </w:pPr>
      <w:r>
        <w:rPr>
          <w:rFonts w:cs="Times New Roman" w:ascii="Times New Roman" w:hAnsi="Times New Roman"/>
          <w:i/>
        </w:rPr>
        <w:t>La universalidad de los servicios instituciones</w:t>
      </w:r>
      <w:r>
        <w:rPr>
          <w:rFonts w:cs="Times New Roman" w:ascii="Times New Roman" w:hAnsi="Times New Roman"/>
        </w:rPr>
        <w:t>. Las instituciones como los individuos, tendrán que considerar el trabajo entre otros servicios de la misma institución como de la universidad con otras universidades por la necesidad de compartir recursos económicos, herramientas y software, apoyo organizacional, materiales docentes, etc. Los modelos de cooperación y las experiencias no faltan, con sus aciertos y fracasos, las TIC nos obligan a una cooperación regida por las formas que se estimen (políticas regionales o estatales, corporaciones confesionales, grupos económicos, etc), entre servicios de apoyo docentes de diferentes universidades.</w:t>
      </w:r>
    </w:p>
    <w:p>
      <w:pPr>
        <w:pStyle w:val="Normal"/>
        <w:numPr>
          <w:ilvl w:val="0"/>
          <w:numId w:val="2"/>
        </w:numPr>
        <w:spacing w:before="0" w:after="120"/>
        <w:jc w:val="both"/>
        <w:rPr/>
      </w:pPr>
      <w:r>
        <w:rPr>
          <w:rFonts w:cs="Times New Roman" w:ascii="Times New Roman" w:hAnsi="Times New Roman"/>
        </w:rPr>
        <w:t>La difusión de las innovaciones es un valor intrínseco en toda gestión de la innovación educativa, de lo contrario un buen proyecto innovador no lo sería tal si se queda aislado entre las cuatro paredes de un aula, hecho difícil si de TIC se trata, pero hecho posible al comprobar cuando observamos algunas prácticas con TIC que nos hacen pensar en la vieja frase de “están inventando la rueda” o esta otra más propia del tema que nos ocupa “han descubierto el retroproyector o más bien el hotpotato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Hecho que denota, sobre todo, una mala gestión y competencias de la institución que promueven la innovación, más que una falta de conocimiento por parte de los profesores de cuáles deben ser las mejores prácticas, puesto que ellos no fueron formados nunca al respecto. </w:t>
      </w:r>
    </w:p>
    <w:p>
      <w:pPr>
        <w:pStyle w:val="Normal"/>
        <w:spacing w:before="0" w:after="120"/>
        <w:jc w:val="both"/>
        <w:rPr/>
      </w:pPr>
      <w:r>
        <w:rPr>
          <w:rFonts w:cs="Times New Roman" w:ascii="Times New Roman" w:hAnsi="Times New Roman"/>
        </w:rPr>
        <w:t>Esta falta de difusión de los proyectos puede provocar algo más que una pesada carga a los gestores.</w:t>
      </w:r>
      <w:r>
        <w:rPr>
          <w:rFonts w:cs="Times New Roman" w:ascii="Times New Roman" w:hAnsi="Times New Roman"/>
          <w:b/>
        </w:rPr>
        <w:t xml:space="preserve"> </w:t>
      </w:r>
      <w:r>
        <w:rPr>
          <w:rFonts w:cs="Times New Roman" w:ascii="Times New Roman" w:hAnsi="Times New Roman"/>
        </w:rPr>
        <w:t>Los aciertos como los errores son más conocidos en el mundo digital. La cada vez mayor facilidad como fluye la comunicación en internet, nos obliga a disponer de una promoción de los proyectos de innovación que utilicen esta difusión mediada por las redes.</w:t>
      </w:r>
    </w:p>
    <w:p>
      <w:pPr>
        <w:pStyle w:val="Normal"/>
        <w:spacing w:before="0" w:after="120"/>
        <w:jc w:val="both"/>
        <w:rPr/>
      </w:pPr>
      <w:r>
        <w:rPr>
          <w:rFonts w:cs="Times New Roman" w:ascii="Times New Roman" w:hAnsi="Times New Roman"/>
          <w:b/>
        </w:rPr>
        <w:t>Algunos elementos a considerar en una gestión de proyectos</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Después de plantear algunos aspectos singulares de la innovación sobre enseñanza virtual en las universidades presenciales, vamos a enumerar algunos puntos y elementos que pudieran proporcionar cierto éxito en esta gestión y promoción, como el punto anterior, no pretenden ser exhaustivo y menos aún normativos:</w:t>
      </w:r>
    </w:p>
    <w:p>
      <w:pPr>
        <w:pStyle w:val="Textoindependiente2"/>
        <w:numPr>
          <w:ilvl w:val="0"/>
          <w:numId w:val="3"/>
        </w:numPr>
        <w:spacing w:before="0" w:after="120"/>
        <w:rPr>
          <w:rFonts w:ascii="Times New Roman" w:hAnsi="Times New Roman" w:cs="Times New Roman"/>
        </w:rPr>
      </w:pPr>
      <w:r>
        <w:rPr>
          <w:rFonts w:cs="Times New Roman" w:ascii="Times New Roman" w:hAnsi="Times New Roman"/>
        </w:rPr>
        <w:t>Es conveniente promover los proyectos de innovación bajo onvocatoria pública, con diversos elementos a considerar ente ellos: objetivos de mejoras esperados, a quién va dirigido, número de estudiantes, presupuestos y recursos  necesarios, equipo de personas que participan (profesores, alumnos y personal no docente), coordinación, director y tareas a repartir, presupuestos extraordinarios adquiridos por otras instituciones para el desarrollo del proyecto como para la comercialización de su producto final, temporalización, plan de actualización y asesoramiento… Los criterios para la selección de proyectos presentados deben ser claros y la comisión evaluadora debe ser representativa de toda la comunidad para garantizar transparencia, credibilidad y compromiso.</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 xml:space="preserve">Negociación con los profesores antes de aceptar sus proyectos en temas como: </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Objetivos claros y definidos en productos y procesos.</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Temporalización.</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Diseño instruccional.</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Diseño gráfico.</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Formación y asesoría antes, durante y después del proyecto.</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Propuesta y viabilidad presupuestaria (implicación de todos los niveles y estamentos: departamento, universidad, regional y estatal).</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Negociar la actuación de ambas partes por el incumplimiento de una de ellas.</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Dotación de software y otros servicios complementarios</w:t>
      </w:r>
    </w:p>
    <w:p>
      <w:pPr>
        <w:pStyle w:val="Normal"/>
        <w:numPr>
          <w:ilvl w:val="1"/>
          <w:numId w:val="3"/>
        </w:numPr>
        <w:spacing w:before="0" w:after="120"/>
        <w:jc w:val="both"/>
        <w:rPr>
          <w:rFonts w:ascii="Times New Roman" w:hAnsi="Times New Roman" w:cs="Times New Roman"/>
        </w:rPr>
      </w:pPr>
      <w:r>
        <w:rPr>
          <w:rFonts w:cs="Times New Roman" w:ascii="Times New Roman" w:hAnsi="Times New Roman"/>
        </w:rPr>
        <w:t>Definición de cómo será el poyo institucional en la formación, el servicio técnico, el diseño gráfico, el diseño pedagógico y la evaluación.</w:t>
      </w:r>
    </w:p>
    <w:p>
      <w:pPr>
        <w:pStyle w:val="Sangra2detindependiente"/>
        <w:numPr>
          <w:ilvl w:val="0"/>
          <w:numId w:val="3"/>
        </w:numPr>
        <w:spacing w:before="0" w:after="120"/>
        <w:rPr>
          <w:rFonts w:ascii="Times New Roman" w:hAnsi="Times New Roman" w:cs="Times New Roman"/>
        </w:rPr>
      </w:pPr>
      <w:r>
        <w:rPr>
          <w:rFonts w:cs="Times New Roman" w:ascii="Times New Roman" w:hAnsi="Times New Roman"/>
        </w:rPr>
        <w:t>Portal de apoyo, que represente algo mas que un portal de información, como un portal de difusión, promoción, formación y comunicación con nuestros profesores.</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Formación y asesoramiento, bajo diversas técnicas conocidas pero con una actitud de mejora.</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Exigencia del informe final, con apartados que favorezca una autoevaluación por el grupo, y un análisis global para la institución.</w:t>
      </w:r>
    </w:p>
    <w:p>
      <w:pPr>
        <w:pStyle w:val="Normal"/>
        <w:numPr>
          <w:ilvl w:val="0"/>
          <w:numId w:val="3"/>
        </w:numPr>
        <w:spacing w:before="0" w:after="120"/>
        <w:jc w:val="both"/>
        <w:rPr>
          <w:rFonts w:ascii="Times New Roman" w:hAnsi="Times New Roman" w:cs="Times New Roman"/>
        </w:rPr>
      </w:pPr>
      <w:r>
        <w:rPr>
          <w:rFonts w:cs="Times New Roman" w:ascii="Times New Roman" w:hAnsi="Times New Roman"/>
        </w:rPr>
        <w:t>Evaluación del servicio y comunicación permanente abierta a la mejora por las vías conocidas (espacios en la red, buzón de sugerencias, encuestas, etc).</w:t>
      </w:r>
    </w:p>
    <w:p>
      <w:pPr>
        <w:pStyle w:val="Normal"/>
        <w:spacing w:before="0" w:after="120"/>
        <w:jc w:val="both"/>
        <w:rPr/>
      </w:pPr>
      <w:r>
        <w:rPr>
          <w:rFonts w:cs="Times New Roman" w:ascii="Times New Roman" w:hAnsi="Times New Roman"/>
          <w:b/>
        </w:rPr>
        <w:t>Conclusión</w:t>
      </w:r>
      <w:r>
        <w:rPr>
          <w:rFonts w:cs="Times New Roman" w:ascii="Times New Roman" w:hAnsi="Times New Roman"/>
        </w:rPr>
        <w:t>.</w:t>
      </w:r>
    </w:p>
    <w:p>
      <w:pPr>
        <w:pStyle w:val="Sangra3detindependiente"/>
        <w:spacing w:before="0" w:after="120"/>
        <w:ind w:hanging="0"/>
        <w:rPr>
          <w:rFonts w:ascii="Times New Roman" w:hAnsi="Times New Roman" w:cs="Times New Roman"/>
        </w:rPr>
      </w:pPr>
      <w:r>
        <w:rPr>
          <w:rFonts w:cs="Times New Roman" w:ascii="Times New Roman" w:hAnsi="Times New Roman"/>
        </w:rPr>
        <w:t>Las dimensiones tan profundas y diferentes que los cambios en el aprendizaje y la enseñanza virtual pueden producir frente a la enseñanza presencial, es una realidad hoy vivida en la mayoría de las universidades que nos obliga a tener una respuesta institucional. En la enseñanza virtual el cambio de planteamiento metodológico, de secuenciación y organización de los contenidos, etc. es tan considerable y nuevo en comparación a lo presencial, que los profesores no pueden hacer frente a estos cambios solos.</w:t>
      </w:r>
    </w:p>
    <w:p>
      <w:pPr>
        <w:pStyle w:val="Normal"/>
        <w:spacing w:before="0" w:after="120"/>
        <w:jc w:val="both"/>
        <w:rPr>
          <w:rFonts w:ascii="Times New Roman" w:hAnsi="Times New Roman" w:cs="Times New Roman"/>
        </w:rPr>
      </w:pPr>
      <w:r>
        <w:rPr>
          <w:rFonts w:cs="Times New Roman" w:ascii="Times New Roman" w:hAnsi="Times New Roman"/>
        </w:rPr>
        <w:t xml:space="preserve">En otras ocasiones hemos asistidos también a cambios igualmente importantes, lo singular de este fenómeno, además de lo que es propio a la naturaleza digital, es la velocidad con que se producen y la presión social a las que estamos sometidos. Hecho sin duda que nos hace pensar en la necesidad de disponer de un servicio o departamento específico que haga frente a estos cambios, bajo modelos de gestión de servicio al cliente innovadores, como de innovadores se esperan que sean los cambios en la docencia. </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Referencias.</w:t>
      </w:r>
    </w:p>
    <w:p>
      <w:pPr>
        <w:pStyle w:val="Normal"/>
        <w:spacing w:before="0" w:after="120"/>
        <w:jc w:val="both"/>
        <w:rPr/>
      </w:pPr>
      <w:r>
        <w:rPr>
          <w:rFonts w:cs="Times New Roman" w:ascii="Times New Roman" w:hAnsi="Times New Roman"/>
          <w:color w:val="000000"/>
        </w:rPr>
        <w:t xml:space="preserve">Bates, A.W. (2001) </w:t>
      </w:r>
      <w:r>
        <w:rPr>
          <w:rFonts w:cs="Times New Roman" w:ascii="Times New Roman" w:hAnsi="Times New Roman"/>
          <w:i/>
          <w:iCs/>
          <w:color w:val="000000"/>
        </w:rPr>
        <w:t>Cómo gestionar el cambio tecnológico</w:t>
      </w:r>
      <w:r>
        <w:rPr>
          <w:rFonts w:cs="Times New Roman" w:ascii="Times New Roman" w:hAnsi="Times New Roman"/>
          <w:color w:val="000000"/>
        </w:rPr>
        <w:t>. Gedisa, Barcelona.</w:t>
      </w:r>
    </w:p>
    <w:p>
      <w:pPr>
        <w:pStyle w:val="Normal"/>
        <w:spacing w:before="0" w:after="120"/>
        <w:jc w:val="both"/>
        <w:rPr/>
      </w:pPr>
      <w:r>
        <w:rPr>
          <w:rFonts w:cs="Times New Roman" w:ascii="Times New Roman" w:hAnsi="Times New Roman"/>
          <w:color w:val="000000"/>
        </w:rPr>
        <w:t xml:space="preserve">Cebrian de la Serna, M. (2003) </w:t>
      </w:r>
      <w:r>
        <w:rPr>
          <w:rFonts w:cs="Times New Roman" w:ascii="Times New Roman" w:hAnsi="Times New Roman"/>
          <w:i/>
          <w:iCs/>
          <w:color w:val="000000"/>
        </w:rPr>
        <w:t>Enseñanza Virtual para la innovación</w:t>
      </w:r>
      <w:r>
        <w:rPr>
          <w:rFonts w:cs="Times New Roman" w:ascii="Times New Roman" w:hAnsi="Times New Roman"/>
          <w:color w:val="000000"/>
        </w:rPr>
        <w:t xml:space="preserve"> </w:t>
      </w:r>
      <w:r>
        <w:rPr>
          <w:rFonts w:cs="Times New Roman" w:ascii="Times New Roman" w:hAnsi="Times New Roman"/>
          <w:i/>
          <w:iCs/>
          <w:color w:val="000000"/>
        </w:rPr>
        <w:t>universitaria.</w:t>
      </w:r>
      <w:r>
        <w:rPr>
          <w:rFonts w:cs="Times New Roman" w:ascii="Times New Roman" w:hAnsi="Times New Roman"/>
          <w:color w:val="000000"/>
        </w:rPr>
        <w:t xml:space="preserve"> </w:t>
      </w:r>
      <w:r>
        <w:rPr>
          <w:rFonts w:cs="Times New Roman" w:ascii="Times New Roman" w:hAnsi="Times New Roman"/>
          <w:color w:val="000000"/>
          <w:lang w:val="en-US"/>
        </w:rPr>
        <w:t>Edit. Narcea.</w:t>
      </w:r>
    </w:p>
    <w:p>
      <w:pPr>
        <w:pStyle w:val="Normal"/>
        <w:spacing w:before="0" w:after="120"/>
        <w:jc w:val="both"/>
        <w:rPr>
          <w:rFonts w:ascii="Times New Roman" w:hAnsi="Times New Roman" w:cs="Times New Roman"/>
          <w:b/>
          <w:b/>
          <w:lang w:val="en-US"/>
        </w:rPr>
      </w:pPr>
      <w:r>
        <w:rPr>
          <w:rFonts w:cs="Times New Roman" w:ascii="Times New Roman" w:hAnsi="Times New Roman"/>
          <w:lang w:val="en-US"/>
        </w:rPr>
        <w:t xml:space="preserve">Hannan, A. and Silver, H. (2000): </w:t>
      </w:r>
      <w:r>
        <w:rPr>
          <w:rFonts w:cs="Times New Roman" w:ascii="Times New Roman" w:hAnsi="Times New Roman"/>
          <w:i/>
          <w:lang w:val="en-US"/>
        </w:rPr>
        <w:t>Innovating in higher education. Teaching, Learning and Institutional Cultures</w:t>
      </w:r>
      <w:r>
        <w:rPr>
          <w:rFonts w:cs="Times New Roman" w:ascii="Times New Roman" w:hAnsi="Times New Roman"/>
          <w:lang w:val="en-US"/>
        </w:rPr>
        <w:t>. The society for Research into higher education &amp; Open university press.</w:t>
      </w:r>
    </w:p>
    <w:p>
      <w:pPr>
        <w:pStyle w:val="Normal"/>
        <w:spacing w:before="0" w:after="120"/>
        <w:jc w:val="both"/>
        <w:rPr/>
      </w:pPr>
      <w:r>
        <w:rPr>
          <w:rFonts w:cs="Times New Roman" w:ascii="Times New Roman" w:hAnsi="Times New Roman"/>
          <w:color w:val="000000"/>
        </w:rPr>
        <w:t xml:space="preserve">Hanna Donal (ed) (2002) </w:t>
      </w:r>
      <w:r>
        <w:rPr>
          <w:rFonts w:cs="Times New Roman" w:ascii="Times New Roman" w:hAnsi="Times New Roman"/>
          <w:i/>
          <w:iCs/>
          <w:color w:val="000000"/>
        </w:rPr>
        <w:t>La enseñanza universitaria en la era digital</w:t>
      </w:r>
      <w:r>
        <w:rPr>
          <w:rFonts w:cs="Times New Roman" w:ascii="Times New Roman" w:hAnsi="Times New Roman"/>
          <w:color w:val="000000"/>
        </w:rPr>
        <w:t>. Edt. Octaedro-EUB.</w:t>
      </w:r>
    </w:p>
    <w:sectPr>
      <w:footnotePr>
        <w:numFmt w:val="decimal"/>
      </w:footnotePr>
      <w:type w:val="nextPage"/>
      <w:pgSz w:w="11906" w:h="16838"/>
      <w:pgMar w:left="226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rFonts w:cs="Arial" w:ascii="Arial" w:hAnsi="Arial"/>
          <w:sz w:val="20"/>
        </w:rPr>
        <w:t>En nuestra dirección es muy valorado este software y recomendado, disponiendo de materiales y cursos para profes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Verdana" w:hAnsi="Verdana" w:cs="Verdana"/>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color w:val="000000"/>
    </w:rPr>
  </w:style>
  <w:style w:type="paragraph" w:styleId="Textoindependiente3">
    <w:name w:val="Texto independiente 3"/>
    <w:basedOn w:val="Normal"/>
    <w:qFormat/>
    <w:pPr>
      <w:jc w:val="both"/>
    </w:pPr>
    <w:rPr>
      <w:rFonts w:ascii="Times New Roman" w:hAnsi="Times New Roman" w:eastAsia="Times New Roman" w:cs="Times New Roman"/>
      <w:sz w:val="22"/>
      <w:lang w:val="es-ES"/>
    </w:rPr>
  </w:style>
  <w:style w:type="paragraph" w:styleId="Contents2">
    <w:name w:val="TOC 2"/>
    <w:basedOn w:val="Normal"/>
    <w:next w:val="Normal"/>
    <w:pPr>
      <w:ind w:left="200" w:hanging="0"/>
    </w:pPr>
    <w:rPr>
      <w:rFonts w:ascii="Arial" w:hAnsi="Arial" w:eastAsia="Times New Roman" w:cs="Arial"/>
      <w:sz w:val="20"/>
      <w:lang w:val="es-MX"/>
    </w:rPr>
  </w:style>
  <w:style w:type="paragraph" w:styleId="Footnote">
    <w:name w:val="Footnote Text"/>
    <w:basedOn w:val="Normal"/>
    <w:pPr/>
    <w:rPr/>
  </w:style>
  <w:style w:type="paragraph" w:styleId="Sangra2detindependiente">
    <w:name w:val="Sangría 2 de t. independiente"/>
    <w:basedOn w:val="Normal"/>
    <w:qFormat/>
    <w:pPr>
      <w:ind w:left="1134" w:hanging="0"/>
      <w:jc w:val="both"/>
    </w:pPr>
    <w:rPr>
      <w:rFonts w:ascii="Arial" w:hAnsi="Arial" w:cs="Arial"/>
    </w:rPr>
  </w:style>
  <w:style w:type="paragraph" w:styleId="Sangra3detindependiente">
    <w:name w:val="Sangría 3 de t. independiente"/>
    <w:basedOn w:val="Normal"/>
    <w:qFormat/>
    <w:pPr>
      <w:ind w:firstLine="1134"/>
      <w:jc w:val="both"/>
    </w:pPr>
    <w:rPr>
      <w:rFonts w:ascii="Arial" w:hAnsi="Arial" w:cs="Arial"/>
    </w:rPr>
  </w:style>
  <w:style w:type="paragraph" w:styleId="Textoindependiente2">
    <w:name w:val="Texto independiente 2"/>
    <w:basedOn w:val="Normal"/>
    <w:qFormat/>
    <w:p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ebrian@uma.e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34:00Z</dcterms:created>
  <dc:creator>jj jj</dc:creator>
  <dc:description/>
  <dc:language>en-US</dc:language>
  <cp:lastModifiedBy>diseno</cp:lastModifiedBy>
  <cp:lastPrinted>2003-11-13T19:34:00Z</cp:lastPrinted>
  <dcterms:modified xsi:type="dcterms:W3CDTF">2003-11-14T00:35:00Z</dcterms:modified>
  <cp:revision>3</cp:revision>
  <dc:subject/>
  <dc:title>Título:</dc:title>
</cp:coreProperties>
</file>