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Conceptualización y diseño del cd-rom interactivo</w:t>
      </w:r>
    </w:p>
    <w:p>
      <w:pPr>
        <w:pStyle w:val="Heading2"/>
        <w:jc w:val="center"/>
        <w:rPr>
          <w:rFonts w:ascii="Times New Roman" w:hAnsi="Times New Roman" w:cs="Times New Roman"/>
          <w:u w:val="none"/>
        </w:rPr>
      </w:pPr>
      <w:r>
        <w:rPr>
          <w:rFonts w:cs="Times New Roman" w:ascii="Times New Roman" w:hAnsi="Times New Roman"/>
          <w:sz w:val="32"/>
          <w:u w:val="none"/>
        </w:rPr>
        <w:t>“</w:t>
      </w:r>
      <w:r>
        <w:rPr>
          <w:rFonts w:cs="Times New Roman" w:ascii="Times New Roman" w:hAnsi="Times New Roman"/>
          <w:sz w:val="32"/>
          <w:u w:val="none"/>
        </w:rPr>
        <w:t>Coro y su patrimonio histórico cultural”</w:t>
      </w:r>
    </w:p>
    <w:p>
      <w:pPr>
        <w:pStyle w:val="Normal"/>
        <w:rPr>
          <w:rFonts w:ascii="Times New Roman" w:hAnsi="Times New Roman" w:cs="Times New Roman"/>
          <w:u w:val="none"/>
        </w:rPr>
      </w:pPr>
      <w:r>
        <w:rPr>
          <w:rFonts w:cs="Times New Roman" w:ascii="Times New Roman" w:hAnsi="Times New Roman"/>
          <w:u w:val="none"/>
        </w:rPr>
      </w:r>
    </w:p>
    <w:p>
      <w:pPr>
        <w:pStyle w:val="Normal"/>
        <w:jc w:val="right"/>
        <w:rPr>
          <w:rFonts w:ascii="Times New Roman" w:hAnsi="Times New Roman" w:cs="Times New Roman"/>
          <w:bCs/>
          <w:i/>
          <w:i/>
          <w:iCs/>
        </w:rPr>
      </w:pPr>
      <w:r>
        <w:rPr>
          <w:rFonts w:cs="Times New Roman" w:ascii="Times New Roman" w:hAnsi="Times New Roman"/>
          <w:bCs/>
          <w:i/>
          <w:iCs/>
        </w:rPr>
        <w:t>Nelson Otero Granadillo</w:t>
      </w:r>
    </w:p>
    <w:p>
      <w:pPr>
        <w:pStyle w:val="Normal"/>
        <w:jc w:val="right"/>
        <w:rPr>
          <w:rFonts w:ascii="Times New Roman" w:hAnsi="Times New Roman" w:cs="Times New Roman"/>
          <w:bCs/>
          <w:i/>
          <w:i/>
          <w:iCs/>
        </w:rPr>
      </w:pPr>
      <w:r>
        <w:rPr>
          <w:rFonts w:cs="Times New Roman" w:ascii="Times New Roman" w:hAnsi="Times New Roman"/>
          <w:bCs/>
          <w:i/>
          <w:iCs/>
        </w:rPr>
        <w:t>grafotech@cantv.net</w:t>
      </w:r>
    </w:p>
    <w:p>
      <w:pPr>
        <w:pStyle w:val="Heading3"/>
        <w:rPr/>
      </w:pPr>
      <w:r>
        <w:rPr/>
        <w:t>Margarita Báez Landáez</w:t>
        <w:br/>
        <w:t>alfa5304173@hotmail.com</w:t>
      </w:r>
    </w:p>
    <w:p>
      <w:pPr>
        <w:pStyle w:val="Heading3"/>
        <w:rPr>
          <w:bCs w:val="false"/>
        </w:rPr>
      </w:pPr>
      <w:r>
        <w:rPr>
          <w:bCs w:val="false"/>
        </w:rPr>
        <w:t>Grafotech/Centro de Entrenamiento</w:t>
      </w:r>
    </w:p>
    <w:p>
      <w:pPr>
        <w:pStyle w:val="Heading3"/>
        <w:rPr>
          <w:bCs w:val="false"/>
        </w:rPr>
      </w:pPr>
      <w:r>
        <w:rPr>
          <w:bCs w:val="false"/>
        </w:rPr>
        <w:t>y Diseño Digital</w:t>
      </w:r>
    </w:p>
    <w:p>
      <w:pPr>
        <w:pStyle w:val="Heading3"/>
        <w:rPr>
          <w:b/>
          <w:b/>
        </w:rPr>
      </w:pPr>
      <w:r>
        <w:rPr>
          <w:rFonts w:eastAsia="Times New Roman"/>
          <w:bCs w:val="false"/>
          <w:i w:val="false"/>
          <w:iCs w:val="false"/>
        </w:rPr>
        <w:t xml:space="preserve"> </w:t>
      </w:r>
      <w:r>
        <w:rPr/>
        <w:t>Venezuel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spacing w:before="0" w:after="120"/>
        <w:jc w:val="both"/>
        <w:rPr>
          <w:rFonts w:ascii="Times New Roman" w:hAnsi="Times New Roman" w:cs="Times New Roman"/>
        </w:rPr>
      </w:pPr>
      <w:r>
        <w:rPr>
          <w:rFonts w:cs="Times New Roman" w:ascii="Times New Roman" w:hAnsi="Times New Roman"/>
        </w:rPr>
        <w:t>Coro y su Puerto de La Vela, Patrimonio Mundial de la Humanidad</w:t>
      </w:r>
    </w:p>
    <w:p>
      <w:pPr>
        <w:pStyle w:val="Normal"/>
        <w:spacing w:before="0" w:after="120"/>
        <w:jc w:val="both"/>
        <w:rPr>
          <w:rFonts w:ascii="Times New Roman" w:hAnsi="Times New Roman" w:cs="Times New Roman"/>
        </w:rPr>
      </w:pPr>
      <w:r>
        <w:rPr>
          <w:rFonts w:cs="Times New Roman" w:ascii="Times New Roman" w:hAnsi="Times New Roman"/>
        </w:rPr>
        <w:t>En reconocimiento a sus valores arquitectónicos, históricos y naturales, Coro y su puerto de La Vela, Estado Falcón, Venezuela, fueron declarados por la UNESCO, en 1.993, como Patrimonio Cultural de la Humanidad. Por Coro, primera capital de la Gobernación de Venezuela, comienza la vida de nuestro país como ente político y territorial. Por las particularidades ocurridas durante su conquista, Coro es considerada por renombrados historiadores como “una singularidad histórica”, en parte porque Manaure, el gran cacique de la nación caquetía acuerda un pacto de mamparo amistoso con el conquistador Juan de Ampiés, quién venía ensayando un esquema de colonización pacífica en las islas de Aruba, Bonaire y Curazao. Estos planes pacifistas fracasan cuando Carlos V concede el territorio venezolano a los Welzer, poderosos banqueros alemanes, en retribución a los préstamos recibidos para financiar su elección como Emperador de Alemania. Los representantes de los Welzer arriban a Coro en 1529, donde Ampiés ya había conformado un pueblo mixto, pero sin contar con la autorización oficial de la Corona, Ambrosio Alfinger, primer gobernador alemán de la Gobernación de Venezuela, lo encarcela y posteriormente lo expulsa del suelo coriano. A partir de ese momento, Coro se convirtió en la puerta de entrada de las largas expediciones comandadas por los alemanes en la búsqueda del Mar del Sur y el mítico Dorado. En este precario asentamiento se inició de manera sostenida el proceso evangelizador en Tierra Firme y se irradió la conquista en la región noroccidental del territorio. Con el transcurrir del tiempo, muchos hechos transcendentales de nuestra conquista, colonia, independencia e historia republicana ocurrieron en ciudad de Coro. Por Coro, luego de su fundación “ de hecho” por Juan de Ampiés en 1527, comienza el rico proceso de mestizaje étnico y cultural entre los aborígenes, europeos y negros. La arquitectura coriana y muchas de nuestras tradiciones, son una muestra viviente de la riqueza de la fusión cultural que se generó durante el período colonial venezolano, que hoy conforman un valioso patrimonio donde los venezolanos podemos leer los primeros capítulos del libro de nuestra historia.</w:t>
      </w:r>
    </w:p>
    <w:p>
      <w:pPr>
        <w:pStyle w:val="Heading1"/>
        <w:spacing w:before="0" w:after="120"/>
        <w:jc w:val="both"/>
        <w:rPr>
          <w:rFonts w:ascii="Times New Roman" w:hAnsi="Times New Roman" w:cs="Times New Roman"/>
        </w:rPr>
      </w:pPr>
      <w:r>
        <w:rPr>
          <w:rFonts w:cs="Times New Roman" w:ascii="Times New Roman" w:hAnsi="Times New Roman"/>
        </w:rPr>
        <w:t>Un patrimonio en vías de extinción</w:t>
      </w:r>
    </w:p>
    <w:p>
      <w:pPr>
        <w:pStyle w:val="Normal"/>
        <w:spacing w:before="0" w:after="120"/>
        <w:jc w:val="both"/>
        <w:rPr>
          <w:rFonts w:ascii="Times New Roman" w:hAnsi="Times New Roman" w:cs="Times New Roman"/>
        </w:rPr>
      </w:pPr>
      <w:r>
        <w:rPr>
          <w:rFonts w:cs="Times New Roman" w:ascii="Times New Roman" w:hAnsi="Times New Roman"/>
        </w:rPr>
        <w:t>Lamentablemente, el patrimonio arquitectónico e histórico de Coro y del resto del Estado Falcón, se ha venido deteriorando paulatinamente, al punto que la UNESCO, actualmente, considera declarar a la ciudad como “patrimonio en peligro”. Valiosas casonas se han derrumbado por el descuido y desinterés de sus propietarios, pero también porque desaparecieron los artesanos que conocían las técnicas constructivas tradicionales. Sin embargo, básicamente se llegó a esta alarmante situación por la carencia de planes coherentes por parte de los organismos oficiales encargados de la preservación de los bienes patrimoniales, tanto los tangibles como los intangibles. Bajo esta desidia generalizada, no se desarrollaron planes coherentes de investigación y divulgación sobre la importancia de valorar y preservar el legado patrimonial de la ciudad. Por esta razón, es imperativo iniciar acciones educativas, tanto formales como informales, que contribuyan a elevar el grado de compromiso de la comunidad con la conservación del legado patrimonial de la ciudad.</w:t>
      </w:r>
    </w:p>
    <w:p>
      <w:pPr>
        <w:pStyle w:val="Normal"/>
        <w:spacing w:before="0" w:after="120"/>
        <w:jc w:val="both"/>
        <w:rPr>
          <w:rFonts w:ascii="Times New Roman" w:hAnsi="Times New Roman" w:cs="Times New Roman"/>
          <w:b/>
          <w:b/>
        </w:rPr>
      </w:pPr>
      <w:r>
        <w:rPr>
          <w:rFonts w:cs="Times New Roman" w:ascii="Times New Roman" w:hAnsi="Times New Roman"/>
          <w:b/>
        </w:rPr>
        <w:t>Fortalecer la preservación del patrimonio a través de acciones educativas.</w:t>
      </w:r>
    </w:p>
    <w:p>
      <w:pPr>
        <w:pStyle w:val="Normal"/>
        <w:spacing w:before="0" w:after="120"/>
        <w:jc w:val="both"/>
        <w:rPr>
          <w:rFonts w:ascii="Times New Roman" w:hAnsi="Times New Roman" w:cs="Times New Roman"/>
        </w:rPr>
      </w:pPr>
      <w:r>
        <w:rPr>
          <w:rFonts w:cs="Times New Roman" w:ascii="Times New Roman" w:hAnsi="Times New Roman"/>
        </w:rPr>
        <w:t>El entorno único que ofrece la ciudad de Coro para el aprendizaje vivencial de nuestra historia, tanto regional como nacional, definitivamente no es aprovechado por el sistema educativo como un elemento didáctico para motivar el conocimiento y la identificación del estudiante o habitante con su ciudad. Este desconocimiento o enajenación de su entorno histórico-urbano fomentan actitudes poco promotoras de la preservación de la ciudad y sus monumentos.</w:t>
      </w:r>
    </w:p>
    <w:p>
      <w:pPr>
        <w:pStyle w:val="Normal"/>
        <w:spacing w:before="0" w:after="120"/>
        <w:jc w:val="both"/>
        <w:rPr>
          <w:rFonts w:ascii="Times New Roman" w:hAnsi="Times New Roman" w:cs="Times New Roman"/>
        </w:rPr>
      </w:pPr>
      <w:r>
        <w:rPr>
          <w:rFonts w:cs="Times New Roman" w:ascii="Times New Roman" w:hAnsi="Times New Roman"/>
        </w:rPr>
        <w:t>Muchos de los hechos y procesos históricos ocurridos en Coro no son conocidos ni comprendidos cabalmente por sus habitantes, en parte porque tradicionalmente su presentación e interpretación ha sido fragmentada y anecdótica. Por otro lado, la historiografía tradicional venezolana acusa una marcada visión centralista, y en general la historia de Coro se ha estudiado desde la perspectiva de Caracas, sin tener en cuenta sus peculiaridades e idiosincrasia. Así por ejemplo, cuando se aborda la posición realista de Coro durante la independencia, se aduce principalmente la lealtad del coriano a la monarquía española por motivos religiosos y de castas sociales. Sin embargo, cuando esta situación se analiza desde la perspectiva coriana, se concluye que su actitud estuvo más relacionada con un proceso de “autonomismo” que se había fraguado en Coro a lo largo de todo el período colonial por diversas razones socioeconómicas.</w:t>
      </w:r>
    </w:p>
    <w:p>
      <w:pPr>
        <w:pStyle w:val="Normal"/>
        <w:spacing w:before="0" w:after="120"/>
        <w:jc w:val="both"/>
        <w:rPr>
          <w:rFonts w:ascii="Times New Roman" w:hAnsi="Times New Roman" w:cs="Times New Roman"/>
          <w:b/>
          <w:b/>
        </w:rPr>
      </w:pPr>
      <w:r>
        <w:rPr>
          <w:rFonts w:cs="Times New Roman" w:ascii="Times New Roman" w:hAnsi="Times New Roman"/>
          <w:b/>
        </w:rPr>
        <w:t>¿Cómo lograr una acción educativa que promueva la preservación del patrimonio?</w:t>
      </w:r>
    </w:p>
    <w:p>
      <w:pPr>
        <w:pStyle w:val="Normal"/>
        <w:spacing w:before="0" w:after="120"/>
        <w:jc w:val="both"/>
        <w:rPr>
          <w:rFonts w:ascii="Times New Roman" w:hAnsi="Times New Roman" w:cs="Times New Roman"/>
        </w:rPr>
      </w:pPr>
      <w:r>
        <w:rPr>
          <w:rFonts w:cs="Times New Roman" w:ascii="Times New Roman" w:hAnsi="Times New Roman"/>
        </w:rPr>
        <w:t>Lograr la participación ciudadana en los planes de rescate y preservación del patrimonio cultural de Coro y La Vela, sólo será posible cuando se logre una motivación endógena y autosostenida que despierte el interés por la historia, arquitectura y tradiciones de la ciudad, que a su vez redunde en una actitud participativa por la conservación del patrimonio cultural y natural de la ciudad.</w:t>
      </w:r>
    </w:p>
    <w:p>
      <w:pPr>
        <w:pStyle w:val="Normal"/>
        <w:spacing w:before="0" w:after="120"/>
        <w:jc w:val="both"/>
        <w:rPr>
          <w:rFonts w:ascii="Times New Roman" w:hAnsi="Times New Roman" w:cs="Times New Roman"/>
        </w:rPr>
      </w:pPr>
      <w:r>
        <w:rPr>
          <w:rFonts w:cs="Times New Roman" w:ascii="Times New Roman" w:hAnsi="Times New Roman"/>
        </w:rPr>
        <w:t>En este sentido es conveniente y necesario diseñar materiales educativos orientados a sensibilizar sobre la relevancia de conocer y preservar el legado patrimonial. Es importante que este material sea concebido para que pueda utilizarse como un recurso didáctico en el sistema formal de la educación, pero que también esté disponible para aquellos ciudadanos que se encuentren fuera del sistema educativo y requieran de esta información. Se considera al CD ROM interactivo como un medio idóneo para divulgar el conocimiento planteado en los términos informativos y motivadores deseados. La tecnología multimedia nos permite integrar: textos, imágenes, sonido y video en la configuración de un mensaje que puede resultar altamente motivador e informativo. Específicamente en el caso que nos ocupa, el patrimonio de la ciudad Coro cuenta con elementos gráficos, documentales y arquitectónicos que se remontan al siglo XVl, que se encuentran dispersos y que son poco conocidos por los docentes, estudiantes y público en general. A través de los recursos proporcionados por la multimedia es posible crear una atmósfera informativa y estética que capte la atención del usuario. Pero,   ¿Por qué es tan importante conocer y preservar el legado patrimonial de una ciudad?</w:t>
      </w:r>
    </w:p>
    <w:p>
      <w:pPr>
        <w:pStyle w:val="Heading1"/>
        <w:spacing w:before="0" w:after="120"/>
        <w:jc w:val="both"/>
        <w:rPr>
          <w:rFonts w:ascii="Times New Roman" w:hAnsi="Times New Roman" w:cs="Times New Roman"/>
        </w:rPr>
      </w:pPr>
      <w:r>
        <w:rPr>
          <w:rFonts w:cs="Times New Roman" w:ascii="Times New Roman" w:hAnsi="Times New Roman"/>
        </w:rPr>
        <w:t>El patrimonio y el fortalecimiento de las identidades regionales</w:t>
      </w:r>
    </w:p>
    <w:p>
      <w:pPr>
        <w:pStyle w:val="Normal"/>
        <w:spacing w:before="0" w:after="120"/>
        <w:jc w:val="both"/>
        <w:rPr>
          <w:rFonts w:ascii="Times New Roman" w:hAnsi="Times New Roman" w:cs="Times New Roman"/>
        </w:rPr>
      </w:pPr>
      <w:r>
        <w:rPr>
          <w:rFonts w:cs="Times New Roman" w:ascii="Times New Roman" w:hAnsi="Times New Roman"/>
        </w:rPr>
        <w:t>El CD-ROM propuesto proporcionará una fuente de información coherente, contextualizada y actualizada sobre los diferentes elementos que conforman el legado patrimonial de la ciudad de Coro; sin duda alguna, su contenido fomentará la identificación afectivo-existencial del habitante de esta ciudad con su entorno socio-histórico y natural. Es reconocida la carencia estructural de información actualizada sobre nuestros bienes patrimoniales, tanto en el sistema formal como informal, de nuestro sistema educativo. En general, esta información es de difícil acceso al ciudadano común y permanece sólo disponible entre los especialistas.</w:t>
      </w:r>
    </w:p>
    <w:p>
      <w:pPr>
        <w:pStyle w:val="Normal"/>
        <w:spacing w:before="0" w:after="120"/>
        <w:jc w:val="both"/>
        <w:rPr>
          <w:rFonts w:ascii="Times New Roman" w:hAnsi="Times New Roman" w:cs="Times New Roman"/>
        </w:rPr>
      </w:pPr>
      <w:r>
        <w:rPr>
          <w:rFonts w:cs="Times New Roman" w:ascii="Times New Roman" w:hAnsi="Times New Roman"/>
        </w:rPr>
        <w:t>El concienciar la enorme significación histórica de Coro en el contexto colonial, tanto a nivel nacional como continental, generará una mayor identificación con la ciudad y por consiguiente, una mayor autoestima del gentilicio y una actitud conservacionista más activa y participativa del patrimonio.</w:t>
      </w:r>
    </w:p>
    <w:p>
      <w:pPr>
        <w:pStyle w:val="Normal"/>
        <w:spacing w:before="0" w:after="120"/>
        <w:jc w:val="both"/>
        <w:rPr>
          <w:rFonts w:ascii="Times New Roman" w:hAnsi="Times New Roman" w:cs="Times New Roman"/>
          <w:b/>
          <w:b/>
        </w:rPr>
      </w:pPr>
      <w:r>
        <w:rPr>
          <w:rFonts w:cs="Times New Roman" w:ascii="Times New Roman" w:hAnsi="Times New Roman"/>
          <w:b/>
        </w:rPr>
        <w:t>Las potencialidades económicas de los bienes patrimoniales de Coro</w:t>
      </w:r>
    </w:p>
    <w:p>
      <w:pPr>
        <w:pStyle w:val="Normal"/>
        <w:spacing w:before="0" w:after="120"/>
        <w:jc w:val="both"/>
        <w:rPr>
          <w:rFonts w:ascii="Times New Roman" w:hAnsi="Times New Roman" w:cs="Times New Roman"/>
        </w:rPr>
      </w:pPr>
      <w:r>
        <w:rPr>
          <w:rFonts w:cs="Times New Roman" w:ascii="Times New Roman" w:hAnsi="Times New Roman"/>
        </w:rPr>
        <w:t xml:space="preserve">Actualmente la mayoría de los falconianos, permanece indiferente ante las potencialidades socio-culturales y económicas que se pueden derivar de su legado patrimonial; evidentemente, una consecuencia directa del desconocimiento que se tiene del mismo. Brindar este conocimiento en un formato motivador, redundará en una mayor valoración del patrimonio como un recurso para el desarrollo regional, en especial para la industria turística y otras actividades conexas como las artesanales. </w:t>
      </w:r>
    </w:p>
    <w:p>
      <w:pPr>
        <w:pStyle w:val="Normal"/>
        <w:spacing w:before="0" w:after="120"/>
        <w:jc w:val="both"/>
        <w:rPr>
          <w:rFonts w:ascii="Times New Roman" w:hAnsi="Times New Roman" w:cs="Times New Roman"/>
        </w:rPr>
      </w:pPr>
      <w:r>
        <w:rPr>
          <w:rFonts w:cs="Times New Roman" w:ascii="Times New Roman" w:hAnsi="Times New Roman"/>
        </w:rPr>
        <w:t>La recopilación de la información histórica, gráfica y audiovisual del patrimonio cultural y natural presentado en un CD-ROM interactivo, además de su potencial didáctico, será un valioso apoyo para la promoción turística de la región. Igualmente, contribuirá a un mayor reconocimiento para la labor de los artesanos de la región y por ende a una mayor difusión y comercialización de sus productos. Por otra parte, el contar con la recopilación de la información actualizada puede constituirse en la base para talleres de bajo costo para la motivación y actualización de docentes en el tema del legado patrimonial de la ciudad</w:t>
      </w:r>
    </w:p>
    <w:p>
      <w:pPr>
        <w:pStyle w:val="Heading1"/>
        <w:spacing w:before="0" w:after="120"/>
        <w:jc w:val="both"/>
        <w:rPr>
          <w:rFonts w:ascii="Times New Roman" w:hAnsi="Times New Roman" w:cs="Times New Roman"/>
        </w:rPr>
      </w:pPr>
      <w:r>
        <w:rPr>
          <w:rFonts w:cs="Times New Roman" w:ascii="Times New Roman" w:hAnsi="Times New Roman"/>
        </w:rPr>
        <w:t>La necesidad de investigar, divulgar y preservar los bienes patrimoniales</w:t>
      </w:r>
    </w:p>
    <w:p>
      <w:pPr>
        <w:pStyle w:val="Normal"/>
        <w:spacing w:before="0" w:after="120"/>
        <w:jc w:val="both"/>
        <w:rPr>
          <w:rFonts w:ascii="Times New Roman" w:hAnsi="Times New Roman" w:cs="Times New Roman"/>
        </w:rPr>
      </w:pPr>
      <w:r>
        <w:rPr>
          <w:rFonts w:cs="Times New Roman" w:ascii="Times New Roman" w:hAnsi="Times New Roman"/>
        </w:rPr>
        <w:t xml:space="preserve">El proyecto propuesto esta dirigido a investigar y divulgar los aspectos más relevantes del patrimonio histórico-cultural de la ciudad de Coro y su área de influencia desde los tiempos de la conquista. Esta información, hasta ahora, permanece dispersa y sólo accesible a los investigadores y especialistas. El objetivo del proyecto es recopilar e integrar esta información y presentarla de manera didáctica y motivadora, aprovechando los  recursos que ofrece la tecnología multimedia. En el enfoque de la parte histórica, artesanal y ecológica, se utilizarán preferiblemente las fuentes aportadas por los historiadores, sociólogos y arqueólogos regionales, a fin de incorporar la visión y apreciación local, y no supeditarnos solamente a los aportes centralistas, que en ocasiones ofrecen una perspectiva sesgada de los acontecimientos históricos ocurridos en la provincia. </w:t>
      </w:r>
    </w:p>
    <w:p>
      <w:pPr>
        <w:pStyle w:val="Heading1"/>
        <w:spacing w:before="0" w:after="120"/>
        <w:jc w:val="both"/>
        <w:rPr>
          <w:rFonts w:ascii="Times New Roman" w:hAnsi="Times New Roman" w:cs="Times New Roman"/>
        </w:rPr>
      </w:pPr>
      <w:r>
        <w:rPr>
          <w:rFonts w:cs="Times New Roman" w:ascii="Times New Roman" w:hAnsi="Times New Roman"/>
        </w:rPr>
        <w:t>Conceptualización Estética del Proyecto</w:t>
      </w:r>
    </w:p>
    <w:p>
      <w:pPr>
        <w:pStyle w:val="Normal"/>
        <w:spacing w:before="0" w:after="120"/>
        <w:jc w:val="both"/>
        <w:rPr>
          <w:rFonts w:ascii="Times New Roman" w:hAnsi="Times New Roman" w:cs="Times New Roman"/>
        </w:rPr>
      </w:pPr>
      <w:r>
        <w:rPr>
          <w:rFonts w:cs="Times New Roman" w:ascii="Times New Roman" w:hAnsi="Times New Roman"/>
        </w:rPr>
        <w:t xml:space="preserve">Por otra parte, en la mayoría de los materiales didácticos dedicados a la enseñanza: libros, CDs, láminas, etc., el aspecto estético del diseño gráfico es soslayado, produciendo elementos recargados de texto y de pobres ilustraciones. Se pierde así una valiosa oportunidad de ir educando visualmente al estudiante en aspectos fundamentales de la apreciación artística. Por otra parte, con el advenimiento de los medios digitales de información en los cuales, además del aspecto gráfico, se introduce sonido, video, animaciones, etc., la variable estética es aún más determinante en la elaboración de los contenidos educativos. En la elaboración del CD propuesto intentamos recrear una atmósfera estética que integre armónicamente el texto y los diferentes elementos audiovisuales. Nos planteamos rescatar y divulgar un valioso material artístico relacionado con el patrimonio cultural de Coro desde los tiempos de la conquista. Se utilizarán grabados e ilustraciones de los primeros cronistas, así como fotografías de los principales artistas venezolanos. Igualmente, en la musicalización se utilizarán partituras de obras religiosas, canciones patrióticas y populares tanto del período hispánico como republicano. </w:t>
      </w:r>
    </w:p>
    <w:p>
      <w:pPr>
        <w:pStyle w:val="Heading1"/>
        <w:spacing w:before="0" w:after="120"/>
        <w:jc w:val="both"/>
        <w:rPr>
          <w:rFonts w:ascii="Times New Roman" w:hAnsi="Times New Roman" w:cs="Times New Roman"/>
        </w:rPr>
      </w:pPr>
      <w:r>
        <w:rPr>
          <w:rFonts w:cs="Times New Roman" w:ascii="Times New Roman" w:hAnsi="Times New Roman"/>
        </w:rPr>
        <w:t>Conceptuación del Contenido</w:t>
      </w:r>
    </w:p>
    <w:p>
      <w:pPr>
        <w:pStyle w:val="Normal"/>
        <w:spacing w:before="0" w:after="120"/>
        <w:jc w:val="both"/>
        <w:rPr>
          <w:rFonts w:ascii="Times New Roman" w:hAnsi="Times New Roman" w:cs="Times New Roman"/>
        </w:rPr>
      </w:pPr>
      <w:r>
        <w:rPr>
          <w:rFonts w:cs="Times New Roman" w:ascii="Times New Roman" w:hAnsi="Times New Roman"/>
        </w:rPr>
        <w:t>Para que un proyecto educativo cumpla con el propósito de brindar un conocimiento que verdaderamente motive al ciudadano de Coro y genere una acción productiva, creadora y conservacionista hacia su legado histórico patrimonial, partimos de ciertas premisas que hasta ahora han estado ausentes en los materiales educativos relacionados con la divulgación de los patrimonios regionales, entre otras:</w:t>
      </w:r>
    </w:p>
    <w:p>
      <w:pPr>
        <w:pStyle w:val="Normal"/>
        <w:numPr>
          <w:ilvl w:val="0"/>
          <w:numId w:val="3"/>
        </w:numPr>
        <w:tabs>
          <w:tab w:val="clear" w:pos="720"/>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Brindar una información contextual, que nos permita comprender por qué sucedieron los hechos. La historia es generalmente concebida como una repetición aburrida de fechas y hechos inconexos. Esta tendencia tal vez sea reflejo de la forma como se enseña la historia en nuestro sistema educativo, donde el docente generalmente sólo se limita a recitar una cantidad de hechos y fechas y no a considerar la historia como el resultado de un proceso que conjuga hechos económicos, políticos y sociales. Por esta razón, nuestros estudiantes presentan graves deficiencias, específicamente conformadas por la deformación, elementalidad y ausencia de elaboración conceptual sobre contenidos básicos de la asignatura Historia de Venezuela. Los resultados de las investigaciones elaboradas en esta área, permiten afirmar que la enseñanza y el aprendizaje de la historia de nuestro país se sustentan en una visión deformada y deformante de los fines que persigue la enseñanza de la historia en la formación de la identidad nacional. Del mismo modo, en las investigaciones realizadas sobre libros oficiales para la enseñanza de la historia patria, se encuentra que el contenido de los mismos sólo se limita a repetir información sobre el acontecer histórico, así por ejemplo, la llegada de los europeos a América recibe un tratamiento estereotipado en base a las rutas de los viajes, siempre bajo el mismo esquema informativo. Definitivamente por esta vía no se incentiva al estudiante a elaborar intelectualmente la información ni a crearles valores relacionados con el pensamiento histórico. Por esta razón, nos proponemos a interrelacionar de manera crítica y coherente una serie de hechos y acontecimientos históricos que han acontecido en la ciudad de Coro, cuya presentación e interpretación ha sido fragmentada y anecdótica. Este enfoque brindará al ciudadano de una visión real del proceso histórico en la cual su ciudad ha estado inmersa. Así por ejemplo, visualizará que la fundación de una ciudad es un proceso complejo y dinámico que no puede reducirse en señalar una fecha y el nombre de su fundador y mucho menos en los años de la conquista.</w:t>
      </w:r>
    </w:p>
    <w:p>
      <w:pPr>
        <w:pStyle w:val="Normal"/>
        <w:numPr>
          <w:ilvl w:val="0"/>
          <w:numId w:val="3"/>
        </w:numPr>
        <w:tabs>
          <w:tab w:val="clear" w:pos="720"/>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Transmitir la vivencia de que la historia es un proceso multifactorial en el cual entran un juego factores económicos, sociales, religiosos, sociológicos, psicológicos, etc. En consecuencia, el análisis de un hecho histórico puede admitir varias interpretaciones y quién lo estudia está en pleno derecho de elaborar su propia versión, siempre y cuando cuente con los elementos objetivos para construirla. El papel del docente o del material educativo es proporcionarle al educando estos elementos. De esta forma el aprendizaje de la historia deviene en un juego imaginativo y motivador.</w:t>
      </w:r>
    </w:p>
    <w:p>
      <w:pPr>
        <w:pStyle w:val="Normal"/>
        <w:numPr>
          <w:ilvl w:val="0"/>
          <w:numId w:val="3"/>
        </w:numPr>
        <w:tabs>
          <w:tab w:val="clear" w:pos="720"/>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Enfatizar que la ciudad es un ente vivo y dinámico que necesariamente debe evolucionar con el tiempo y renovarse ante las nuevas situaciones que plantea el desarrollo socioeconómico Sin embargo, este cambio debe respetar las diferentes etapas y valores arquitectónicos que han estado presente en su evolución urbana. Si lo hacemos de esta manera la ciudad constituye un espejo donde se refleja nuestro pasado y nuestra creatividad para asimilar el cambio. Las ciudades, que como Coro, poseen rasgos históricos o arquitectónicos únicos, constituyen un patrimonio especial porque revelan aspectos muy propios de la creatividad de las sociedades que las han edificado y habitado a lo largo de la historia. Concientizar que al cuidar la ciudad estamos preservando parte importante de nosotros mismos. La ciudad constituye un elemento primordial de nuestra identidad.</w:t>
      </w:r>
    </w:p>
    <w:p>
      <w:pPr>
        <w:pStyle w:val="Normal"/>
        <w:numPr>
          <w:ilvl w:val="0"/>
          <w:numId w:val="3"/>
        </w:numPr>
        <w:tabs>
          <w:tab w:val="clear" w:pos="720"/>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 xml:space="preserve">Concientizar que una ciudad es un ente vivo y orgánico que se expresa a través de un desarrollo urbano en el cual interactúan aspectos económicos, geográficos, sociológicos, etc., y que es el ciudadano, a través de su participación activa y creadora, el principal agente modelador de este proceso. </w:t>
      </w:r>
    </w:p>
    <w:p>
      <w:pPr>
        <w:pStyle w:val="Normal"/>
        <w:numPr>
          <w:ilvl w:val="0"/>
          <w:numId w:val="3"/>
        </w:numPr>
        <w:tabs>
          <w:tab w:val="clear" w:pos="720"/>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El surgimiento de la sobria y austera arquitectura religiosa y civil coriana como producto del mestizaje cultural y de los elementos proporcionados por el medio ambiente. La arquitectura coriana como amalgama de elementos aportados, tanto por los aborígenes caquetíos como por los colonizadores españoles. La evolución de la arquitectura coriana en concordancia con los contactos económicos-culturales en diferentes momentos de la historia de la ciudad, influencias canarias, curazoleñas, dominicanas.</w:t>
      </w:r>
    </w:p>
    <w:p>
      <w:pPr>
        <w:pStyle w:val="Normal"/>
        <w:numPr>
          <w:ilvl w:val="0"/>
          <w:numId w:val="3"/>
        </w:numPr>
        <w:tabs>
          <w:tab w:val="clear" w:pos="720"/>
          <w:tab w:val="left" w:pos="360" w:leader="none"/>
        </w:tabs>
        <w:spacing w:before="0" w:after="120"/>
        <w:ind w:left="360" w:hanging="360"/>
        <w:jc w:val="both"/>
        <w:rPr>
          <w:rFonts w:ascii="Times New Roman" w:hAnsi="Times New Roman" w:cs="Times New Roman"/>
        </w:rPr>
      </w:pPr>
      <w:r>
        <w:rPr>
          <w:rFonts w:cs="Times New Roman" w:ascii="Times New Roman" w:hAnsi="Times New Roman"/>
        </w:rPr>
        <w:t xml:space="preserve">El legado de tradiciones que se han conformado en la sociedad coriana desde la conquista, como producto del mestizaje de las culturas india, europea y negra. </w:t>
      </w:r>
    </w:p>
    <w:p>
      <w:pPr>
        <w:pStyle w:val="Normal"/>
        <w:spacing w:before="0" w:after="120"/>
        <w:jc w:val="both"/>
        <w:rPr>
          <w:rFonts w:ascii="Times New Roman" w:hAnsi="Times New Roman" w:cs="Times New Roman"/>
          <w:b/>
          <w:b/>
        </w:rPr>
      </w:pPr>
      <w:r>
        <w:rPr>
          <w:rFonts w:cs="Times New Roman" w:ascii="Times New Roman" w:hAnsi="Times New Roman"/>
          <w:b/>
        </w:rPr>
        <w:t xml:space="preserve">Sobre la base de estas premisas, se desarrolló la conceptuación, diseño y elaboración del CD interactivo “Coro y su Patrimonio Histórico Cultural” bajo el siguiente esquema de actividades </w:t>
      </w:r>
    </w:p>
    <w:p>
      <w:pPr>
        <w:pStyle w:val="Normal"/>
        <w:spacing w:before="0" w:after="120"/>
        <w:jc w:val="both"/>
        <w:rPr>
          <w:rFonts w:ascii="Times New Roman" w:hAnsi="Times New Roman" w:cs="Times New Roman"/>
          <w:b/>
          <w:b/>
        </w:rPr>
      </w:pPr>
      <w:r>
        <w:rPr>
          <w:rFonts w:cs="Times New Roman" w:ascii="Times New Roman" w:hAnsi="Times New Roman"/>
          <w:b/>
        </w:rPr>
        <w:t>Patrimonio Histórico</w:t>
      </w:r>
    </w:p>
    <w:p>
      <w:pPr>
        <w:pStyle w:val="Normal"/>
        <w:spacing w:before="0" w:after="120"/>
        <w:jc w:val="both"/>
        <w:rPr>
          <w:rFonts w:ascii="Times New Roman" w:hAnsi="Times New Roman" w:cs="Times New Roman"/>
        </w:rPr>
      </w:pPr>
      <w:r>
        <w:rPr>
          <w:rFonts w:cs="Times New Roman" w:ascii="Times New Roman" w:hAnsi="Times New Roman"/>
        </w:rPr>
        <w:t>Recopilar, estructurar y divulgar información coherente y actualizada sobre los hitos históricos más relevantes ocurridos en la ciudad de Coro. Entre ellos se consideran: Los Caquetíos, El período fundacional, El período Welzer, La colonia, La rebelión de José Leonardo Chirino, Coro en el Proceso Independentista, La colonia judía en Coro y La Guerra Federal. Recopilar el material gráfico y audiovisual asociado.</w:t>
      </w:r>
    </w:p>
    <w:p>
      <w:pPr>
        <w:pStyle w:val="Normal"/>
        <w:spacing w:before="0" w:after="120"/>
        <w:jc w:val="both"/>
        <w:rPr>
          <w:rFonts w:ascii="Times New Roman" w:hAnsi="Times New Roman" w:cs="Times New Roman"/>
        </w:rPr>
      </w:pPr>
      <w:r>
        <w:rPr>
          <w:rFonts w:cs="Times New Roman" w:ascii="Times New Roman" w:hAnsi="Times New Roman"/>
        </w:rPr>
        <w:t>Elaborar ensayos didácticos y divulgativos sobre cada uno de estos tópicos. Integrar el texto y el material gráfico-audiovisual en la producción de un capítulo interactivo sobre las diferentes secciones del CD-ROM propuesto.</w:t>
      </w:r>
    </w:p>
    <w:p>
      <w:pPr>
        <w:pStyle w:val="Heading1"/>
        <w:spacing w:before="0" w:after="120"/>
        <w:jc w:val="both"/>
        <w:rPr>
          <w:rFonts w:ascii="Times New Roman" w:hAnsi="Times New Roman" w:cs="Times New Roman"/>
        </w:rPr>
      </w:pPr>
      <w:r>
        <w:rPr>
          <w:rFonts w:cs="Times New Roman" w:ascii="Times New Roman" w:hAnsi="Times New Roman"/>
        </w:rPr>
        <w:t>Patrimonio Arquitectónico</w:t>
      </w:r>
    </w:p>
    <w:p>
      <w:pPr>
        <w:pStyle w:val="Normal"/>
        <w:spacing w:before="0" w:after="120"/>
        <w:jc w:val="both"/>
        <w:rPr>
          <w:rFonts w:ascii="Times New Roman" w:hAnsi="Times New Roman" w:cs="Times New Roman"/>
        </w:rPr>
      </w:pPr>
      <w:r>
        <w:rPr>
          <w:rFonts w:cs="Times New Roman" w:ascii="Times New Roman" w:hAnsi="Times New Roman"/>
        </w:rPr>
        <w:t xml:space="preserve">Recopilar, estructurar y divulgar información coherente y actualizada sobre el desarrollo evolución y preservación de la arquitectura colonial de Coro y sus áreas de influencia. Se estudiarán los principales monumentos, tanto los religiosos como los civiles. Se enfatizarán en las influencias presentes como producto de las relaciones socioeconómicas en determinados momentos históricos. Así mismo, los aportes que dieron los artesanos locales para resolver problemas formales y funcionales de las edificaciones con los elementos constructivos que les proporcionaba el medio ambiente. </w:t>
      </w:r>
    </w:p>
    <w:p>
      <w:pPr>
        <w:pStyle w:val="Normal"/>
        <w:spacing w:before="0" w:after="120"/>
        <w:jc w:val="both"/>
        <w:rPr>
          <w:rFonts w:ascii="Times New Roman" w:hAnsi="Times New Roman" w:cs="Times New Roman"/>
        </w:rPr>
      </w:pPr>
      <w:r>
        <w:rPr>
          <w:rFonts w:cs="Times New Roman" w:ascii="Times New Roman" w:hAnsi="Times New Roman"/>
        </w:rPr>
        <w:t>Elaborar ensayos didácticos y divulgativos sobre cada uno de estos tópicos. Integrar el texto y el material gráfico-audiovisual en la producción de un capítulo interactivo sobre las diferentes secciones del CD- ROM propuesto.</w:t>
      </w:r>
    </w:p>
    <w:p>
      <w:pPr>
        <w:pStyle w:val="Heading1"/>
        <w:spacing w:before="0" w:after="120"/>
        <w:jc w:val="both"/>
        <w:rPr>
          <w:rFonts w:ascii="Times New Roman" w:hAnsi="Times New Roman" w:cs="Times New Roman"/>
        </w:rPr>
      </w:pPr>
      <w:r>
        <w:rPr>
          <w:rFonts w:cs="Times New Roman" w:ascii="Times New Roman" w:hAnsi="Times New Roman"/>
        </w:rPr>
        <w:t>Patrimonio de Tradiciones</w:t>
      </w:r>
    </w:p>
    <w:p>
      <w:pPr>
        <w:pStyle w:val="Normal"/>
        <w:spacing w:before="0" w:after="120"/>
        <w:jc w:val="both"/>
        <w:rPr>
          <w:rFonts w:ascii="Times New Roman" w:hAnsi="Times New Roman" w:cs="Times New Roman"/>
        </w:rPr>
      </w:pPr>
      <w:r>
        <w:rPr>
          <w:rFonts w:cs="Times New Roman" w:ascii="Times New Roman" w:hAnsi="Times New Roman"/>
        </w:rPr>
        <w:t xml:space="preserve">Recopilar, estructurar y divulgar información coherente y actualizada sobre las tradiciones más arraigadas en la región coriana, tanto las populares como las artesanales y gastronómicas. Estudiar sus raíces  e influencias y relacionarlas con los diferentes momentos históricos de la sociedad coriana. </w:t>
      </w:r>
    </w:p>
    <w:p>
      <w:pPr>
        <w:pStyle w:val="Normal"/>
        <w:spacing w:before="0" w:after="120"/>
        <w:jc w:val="both"/>
        <w:rPr>
          <w:rFonts w:ascii="Times New Roman" w:hAnsi="Times New Roman" w:cs="Times New Roman"/>
        </w:rPr>
      </w:pPr>
      <w:r>
        <w:rPr>
          <w:rFonts w:cs="Times New Roman" w:ascii="Times New Roman" w:hAnsi="Times New Roman"/>
        </w:rPr>
        <w:t>Elaborar ensayos didácticos y divulgativos sobre cada uno de estos tópicos. Integrar el texto y el material gráfico-audiovisual en la producción de un capítulo interactivo sobre las diferentes secciones del CD- ROM propuesto.</w:t>
      </w:r>
    </w:p>
    <w:p>
      <w:pPr>
        <w:pStyle w:val="Heading1"/>
        <w:spacing w:before="0" w:after="120"/>
        <w:jc w:val="both"/>
        <w:rPr>
          <w:rFonts w:ascii="Times New Roman" w:hAnsi="Times New Roman" w:cs="Times New Roman"/>
        </w:rPr>
      </w:pPr>
      <w:r>
        <w:rPr>
          <w:rFonts w:cs="Times New Roman" w:ascii="Times New Roman" w:hAnsi="Times New Roman"/>
        </w:rPr>
        <w:t>Patrimonio Natural</w:t>
      </w:r>
    </w:p>
    <w:p>
      <w:pPr>
        <w:pStyle w:val="Normal"/>
        <w:spacing w:before="0" w:after="120"/>
        <w:jc w:val="both"/>
        <w:rPr>
          <w:rFonts w:ascii="Times New Roman" w:hAnsi="Times New Roman" w:cs="Times New Roman"/>
        </w:rPr>
      </w:pPr>
      <w:r>
        <w:rPr>
          <w:rFonts w:cs="Times New Roman" w:ascii="Times New Roman" w:hAnsi="Times New Roman"/>
        </w:rPr>
        <w:t>Recopilar, estructurar y divulgar información coherente y actualizada sobre los principales paisajes y ecosistemas que conforman el patrimonio natural del Estado Falcón, asociado directamente con el proceso socio-histórico de la ciudad de Coro. Elaborar ensayos didácticos y divulgativos sobre cada uno de estos tópicos. Integrar el texto y el material gráfico-audiovisual en la producción de un capítulo interactivo sobre las diferentes secciones del CD- ROM propuesto.</w:t>
      </w:r>
    </w:p>
    <w:p>
      <w:pPr>
        <w:pStyle w:val="Heading1"/>
        <w:spacing w:before="0" w:after="120"/>
        <w:jc w:val="both"/>
        <w:rPr>
          <w:rFonts w:ascii="Times New Roman" w:hAnsi="Times New Roman" w:cs="Times New Roman"/>
        </w:rPr>
      </w:pPr>
      <w:r>
        <w:rPr>
          <w:rFonts w:cs="Times New Roman" w:ascii="Times New Roman" w:hAnsi="Times New Roman"/>
        </w:rPr>
        <w:t>Diseño e Interactividad</w:t>
      </w:r>
    </w:p>
    <w:p>
      <w:pPr>
        <w:pStyle w:val="Normal"/>
        <w:spacing w:before="0" w:after="120"/>
        <w:jc w:val="both"/>
        <w:rPr>
          <w:rFonts w:ascii="Times New Roman" w:hAnsi="Times New Roman" w:cs="Times New Roman"/>
        </w:rPr>
      </w:pPr>
      <w:r>
        <w:rPr>
          <w:rFonts w:cs="Times New Roman" w:ascii="Times New Roman" w:hAnsi="Times New Roman"/>
        </w:rPr>
        <w:t>Considerando que al público a quien va dirigido el CD ROM, en general posee escasa experiencia en el manejo de CD interactivos, la navegación se concibió de una manera sencilla, haciéndolo bastante evidentes los elementos o íconos de interactividad.</w:t>
      </w:r>
    </w:p>
    <w:p>
      <w:pPr>
        <w:pStyle w:val="Heading1"/>
        <w:spacing w:before="0" w:after="120"/>
        <w:jc w:val="both"/>
        <w:rPr>
          <w:rFonts w:ascii="Times New Roman" w:hAnsi="Times New Roman" w:cs="Times New Roman"/>
        </w:rPr>
      </w:pPr>
      <w:r>
        <w:rPr>
          <w:rFonts w:cs="Times New Roman" w:ascii="Times New Roman" w:hAnsi="Times New Roman"/>
        </w:rPr>
        <w:t>Menú principal</w:t>
      </w:r>
    </w:p>
    <w:p>
      <w:pPr>
        <w:pStyle w:val="Normal"/>
        <w:spacing w:before="0" w:after="120"/>
        <w:jc w:val="both"/>
        <w:rPr>
          <w:rFonts w:ascii="Times New Roman" w:hAnsi="Times New Roman" w:cs="Times New Roman"/>
        </w:rPr>
      </w:pPr>
      <w:r>
        <w:rPr>
          <w:rFonts w:cs="Times New Roman" w:ascii="Times New Roman" w:hAnsi="Times New Roman"/>
        </w:rPr>
        <w:t>En el menú principal  donde converge el “ openning”, se dispuso en su base una banda que contiene los títulos de los grandes temas que conducirán a cada uno de los diferentes tópicos. Estos botones son fácilmente identificables porque al hacer un rollover sobre cada nombre, éstos cambian la intensidad de su opacidad, junto con un cambio visible del cursor que invita al usuario a presionarlo.</w:t>
      </w:r>
    </w:p>
    <w:p>
      <w:pPr>
        <w:pStyle w:val="Normal"/>
        <w:spacing w:before="0" w:after="120"/>
        <w:jc w:val="both"/>
        <w:rPr>
          <w:rFonts w:ascii="Times New Roman" w:hAnsi="Times New Roman" w:cs="Times New Roman"/>
        </w:rPr>
      </w:pPr>
      <w:r>
        <w:rPr>
          <w:rFonts w:cs="Times New Roman" w:ascii="Times New Roman" w:hAnsi="Times New Roman"/>
          <w:b/>
        </w:rPr>
        <w:t>Primer nivel</w:t>
      </w:r>
    </w:p>
    <w:p>
      <w:pPr>
        <w:pStyle w:val="Normal"/>
        <w:spacing w:before="0" w:after="120"/>
        <w:jc w:val="both"/>
        <w:rPr>
          <w:rFonts w:ascii="Times New Roman" w:hAnsi="Times New Roman" w:cs="Times New Roman"/>
        </w:rPr>
      </w:pPr>
      <w:r>
        <w:rPr>
          <w:rFonts w:cs="Times New Roman" w:ascii="Times New Roman" w:hAnsi="Times New Roman"/>
        </w:rPr>
        <w:t xml:space="preserve">Al acceder al portal de cada tópico específico, se mantiene un menú de opciones en la misma banda inferior, pero en este nivel se introduce un icono como elemento visual que identifica los diferentes subtemas que se abordan con cada botón. Al establecer contacto con el ratón sobre cada icono ubicado en el menú inferior, éstos revelan su contenido mostrando el título de la sección o subtema. </w:t>
      </w:r>
    </w:p>
    <w:p>
      <w:pPr>
        <w:pStyle w:val="Heading1"/>
        <w:spacing w:before="0" w:after="120"/>
        <w:jc w:val="both"/>
        <w:rPr>
          <w:rFonts w:ascii="Times New Roman" w:hAnsi="Times New Roman" w:cs="Times New Roman"/>
        </w:rPr>
      </w:pPr>
      <w:r>
        <w:rPr>
          <w:rFonts w:cs="Times New Roman" w:ascii="Times New Roman" w:hAnsi="Times New Roman"/>
        </w:rPr>
        <w:t>Segundo nivel</w:t>
      </w:r>
    </w:p>
    <w:p>
      <w:pPr>
        <w:pStyle w:val="Normal"/>
        <w:spacing w:before="0" w:after="120"/>
        <w:jc w:val="both"/>
        <w:rPr>
          <w:rFonts w:ascii="Times New Roman" w:hAnsi="Times New Roman" w:cs="Times New Roman"/>
        </w:rPr>
      </w:pPr>
      <w:r>
        <w:rPr>
          <w:rFonts w:cs="Times New Roman" w:ascii="Times New Roman" w:hAnsi="Times New Roman"/>
        </w:rPr>
        <w:t>Al internarse dentro de cada sección, se mantiene el formato de la banda inferior para los controles básicos de navegabilidad como son: retroceder, adelantar en el mismo subtema, la ruta para volver al menú principal y salir del CD. En cada subtema, se encontrará el desarrollo del mismo en un texto navegable. Del mismo modo, con fotografías ubicadas al margen izquierdo del texto, se constituye otro menú que se evidencia cuando el usuario hace rollover sobre la imagen y el cursor cambia invitando a proseguir la exploración.</w:t>
      </w:r>
    </w:p>
    <w:p>
      <w:pPr>
        <w:pStyle w:val="Heading1"/>
        <w:spacing w:before="0" w:after="120"/>
        <w:jc w:val="both"/>
        <w:rPr>
          <w:rFonts w:ascii="Times New Roman" w:hAnsi="Times New Roman" w:cs="Times New Roman"/>
        </w:rPr>
      </w:pPr>
      <w:r>
        <w:rPr>
          <w:rFonts w:cs="Times New Roman" w:ascii="Times New Roman" w:hAnsi="Times New Roman"/>
        </w:rPr>
        <w:t>Tercer nivel</w:t>
      </w:r>
    </w:p>
    <w:p>
      <w:pPr>
        <w:pStyle w:val="Normal"/>
        <w:spacing w:before="0" w:after="120"/>
        <w:jc w:val="both"/>
        <w:rPr>
          <w:rFonts w:ascii="Times New Roman" w:hAnsi="Times New Roman" w:cs="Times New Roman"/>
        </w:rPr>
      </w:pPr>
      <w:r>
        <w:rPr>
          <w:rFonts w:cs="Times New Roman" w:ascii="Times New Roman" w:hAnsi="Times New Roman"/>
        </w:rPr>
        <w:t>El usuario al entrar en este nivel, se encontrará con un contenido más profundo y complementario del tema. Iconos nuevos aparecerán en la barra de controles básicos, esta vez relacionados con narraciones específicas del tema, revelación de documentos originales, animaciones de expediciones, música folclórica y videos, siempre manteniendo y respetando el formato de la navegación básica en la barra inferior.</w:t>
      </w:r>
    </w:p>
    <w:p>
      <w:pPr>
        <w:pStyle w:val="Normal"/>
        <w:spacing w:before="0" w:after="120"/>
        <w:jc w:val="both"/>
        <w:rPr>
          <w:rFonts w:ascii="Times New Roman" w:hAnsi="Times New Roman" w:cs="Times New Roman"/>
        </w:rPr>
      </w:pPr>
      <w:r>
        <w:rPr>
          <w:rFonts w:cs="Times New Roman" w:ascii="Times New Roman" w:hAnsi="Times New Roman"/>
        </w:rPr>
        <w:t>Por otra parte, se diseño un índice general temático, al cual se puede acceder desde el menú principal que facilita abordar cualquiera de los tópicos del CD directamente, sin tener que navegar sobre los diferentes íconos de cada tema principal.</w:t>
      </w:r>
    </w:p>
    <w:p>
      <w:pPr>
        <w:pStyle w:val="Normal"/>
        <w:spacing w:before="0" w:after="120"/>
        <w:jc w:val="both"/>
        <w:rPr>
          <w:rFonts w:ascii="Times New Roman" w:hAnsi="Times New Roman" w:cs="Times New Roman"/>
        </w:rPr>
      </w:pPr>
      <w:r>
        <w:rPr>
          <w:rFonts w:cs="Times New Roman" w:ascii="Times New Roman" w:hAnsi="Times New Roman"/>
        </w:rPr>
        <w:t>La ruta de salida es siempre una alternativa en todo el trayecto de la navegación, pero como un elemento secundario, lo que invita a explorar los otros iconos relacionados con las narraciones, videos, etc., presentes en cada pantalla.</w:t>
      </w:r>
    </w:p>
    <w:p>
      <w:pPr>
        <w:pStyle w:val="Normal"/>
        <w:spacing w:before="0" w:after="120"/>
        <w:jc w:val="both"/>
        <w:rPr>
          <w:rFonts w:ascii="Times New Roman" w:hAnsi="Times New Roman" w:cs="Times New Roman"/>
        </w:rPr>
      </w:pPr>
      <w:r>
        <w:rPr>
          <w:rFonts w:cs="Times New Roman" w:ascii="Times New Roman" w:hAnsi="Times New Roman"/>
        </w:rPr>
      </w:r>
    </w:p>
    <w:p>
      <w:pPr>
        <w:pStyle w:val="Heading1"/>
        <w:spacing w:before="0" w:after="120"/>
        <w:jc w:val="both"/>
        <w:rPr>
          <w:rFonts w:ascii="Times New Roman" w:hAnsi="Times New Roman" w:cs="Times New Roman"/>
        </w:rPr>
      </w:pPr>
      <w:r>
        <w:rPr>
          <w:rFonts w:cs="Times New Roman" w:ascii="Times New Roman" w:hAnsi="Times New Roman"/>
        </w:rPr>
        <w:t>Desarrollo</w:t>
      </w:r>
    </w:p>
    <w:p>
      <w:pPr>
        <w:pStyle w:val="Normal"/>
        <w:spacing w:before="0" w:after="120"/>
        <w:jc w:val="both"/>
        <w:rPr>
          <w:rFonts w:ascii="Times New Roman" w:hAnsi="Times New Roman" w:cs="Times New Roman"/>
        </w:rPr>
      </w:pPr>
      <w:r>
        <w:rPr>
          <w:rFonts w:cs="Times New Roman" w:ascii="Times New Roman" w:hAnsi="Times New Roman"/>
        </w:rPr>
        <w:t>En la actualidad, luego de tres años de investigación y recopilación del material bibliográfico, gráfico y audiovisual, se ha elaborado una maqueta del CD ROM en la que se ofrece una versión acabada en un 85% de la versión final del proyecto. En la elaboración del contenido de los textos y narraciones se han consultado más de 120 citas bibliográficas. El CD cuenta con más de 120 pantallas y más de 300 vínculos interactivos. Igualmente, más de 300 fotografías, 60 textos escritos y 65 textos narrados, con una duración de dos horas y media. Además, contiene una serie de animaciones, videos, transcripciones de documentos originales y grabaciones de conjuntos folclóricos regionales. Esta maqueta ha sido vista y analizada por diversos especialistas en el patrimonio de Coro, historiadores, artistas, y antropólogos, quienes han reconocido la enorme pertinencia de su contenido y elogiado su calidad estética, igualmente han aportado valiosas sugerencias que serán incorporadas en la versión final.</w:t>
      </w:r>
    </w:p>
    <w:p>
      <w:pPr>
        <w:pStyle w:val="Heading1"/>
        <w:spacing w:before="0" w:after="120"/>
        <w:jc w:val="both"/>
        <w:rPr>
          <w:rFonts w:ascii="Times New Roman" w:hAnsi="Times New Roman" w:cs="Times New Roman"/>
        </w:rPr>
      </w:pPr>
      <w:r>
        <w:rPr>
          <w:rFonts w:cs="Times New Roman" w:ascii="Times New Roman" w:hAnsi="Times New Roman"/>
        </w:rPr>
        <w:t>Evaluación</w:t>
      </w:r>
    </w:p>
    <w:p>
      <w:pPr>
        <w:pStyle w:val="Normal"/>
        <w:spacing w:before="0" w:after="120"/>
        <w:jc w:val="both"/>
        <w:rPr>
          <w:rFonts w:ascii="Times New Roman" w:hAnsi="Times New Roman" w:cs="Times New Roman"/>
        </w:rPr>
      </w:pPr>
      <w:r>
        <w:rPr>
          <w:rFonts w:cs="Times New Roman" w:ascii="Times New Roman" w:hAnsi="Times New Roman"/>
        </w:rPr>
        <w:t>Antes de producir la versión final del CD, se estima realizar una serie de investigaciones para validar la pertinencia de los contenidos y la presentación de los mismos. Se planea una serie de evaluaciones de panel con historiadores, docentes, estudiantes y la comunidad en general. Posteriormente, en los talleres se evaluará el aprendizaje obtenido a través de la presentación y uso del CD, utilizando una prueba de contenido y actitudinal que se pasará antes y después de la experiencia de conocer y manipular el CD. Actualmente, se estudia con el Banco del Libro la posibilidad de recibir un asesoramiento sistemático para elaborar y evaluar un proyecto de implantación del CD, utilizando esta experiencia  para familiarizar a docentes y estudiantes con el uso de los medios digitales de enseñanza aprendizaje.</w:t>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34:00Z</dcterms:created>
  <dc:creator>Mac G3</dc:creator>
  <dc:description/>
  <dc:language>en-US</dc:language>
  <cp:lastModifiedBy>diseno</cp:lastModifiedBy>
  <dcterms:modified xsi:type="dcterms:W3CDTF">2003-11-13T04:34:00Z</dcterms:modified>
  <cp:revision>2</cp:revision>
  <dc:subject/>
  <dc:title>PONENCIA </dc:title>
</cp:coreProperties>
</file>