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jc w:val="center"/>
        <w:rPr>
          <w:rFonts w:ascii="Times New Roman" w:hAnsi="Times New Roman" w:cs="Times New Roman"/>
          <w:b/>
          <w:b/>
          <w:bCs/>
          <w:sz w:val="32"/>
        </w:rPr>
      </w:pPr>
      <w:r>
        <w:rPr>
          <w:rFonts w:cs="Times New Roman" w:ascii="Times New Roman" w:hAnsi="Times New Roman"/>
          <w:b/>
          <w:bCs/>
          <w:sz w:val="32"/>
        </w:rPr>
        <w:t>La Escuela de Educación y la construcción de un espacio en la Web</w:t>
      </w:r>
    </w:p>
    <w:p>
      <w:pPr>
        <w:pStyle w:val="Estilo1"/>
        <w:rPr>
          <w:rFonts w:ascii="Times New Roman" w:hAnsi="Times New Roman" w:cs="Times New Roman"/>
          <w:b/>
          <w:b/>
          <w:bCs/>
          <w:sz w:val="32"/>
        </w:rPr>
      </w:pPr>
      <w:r>
        <w:rPr>
          <w:rFonts w:cs="Times New Roman" w:ascii="Times New Roman" w:hAnsi="Times New Roman"/>
          <w:b/>
          <w:bCs/>
          <w:sz w:val="32"/>
        </w:rPr>
      </w:r>
    </w:p>
    <w:p>
      <w:pPr>
        <w:pStyle w:val="Estilo1"/>
        <w:rPr>
          <w:rFonts w:ascii="Times New Roman" w:hAnsi="Times New Roman" w:cs="Times New Roman"/>
        </w:rPr>
      </w:pPr>
      <w:r>
        <w:rPr>
          <w:rFonts w:cs="Times New Roman" w:ascii="Times New Roman" w:hAnsi="Times New Roman"/>
        </w:rPr>
      </w:r>
    </w:p>
    <w:p>
      <w:pPr>
        <w:pStyle w:val="Estilo1"/>
        <w:jc w:val="right"/>
        <w:rPr>
          <w:rFonts w:ascii="Times New Roman" w:hAnsi="Times New Roman" w:cs="Times New Roman"/>
          <w:i/>
          <w:i/>
          <w:iCs/>
        </w:rPr>
      </w:pPr>
      <w:r>
        <w:rPr>
          <w:rFonts w:cs="Times New Roman" w:ascii="Times New Roman" w:hAnsi="Times New Roman"/>
          <w:i/>
          <w:iCs/>
        </w:rPr>
        <w:t>Ruth Díaz Bello</w:t>
      </w:r>
    </w:p>
    <w:p>
      <w:pPr>
        <w:pStyle w:val="Estilo1"/>
        <w:jc w:val="right"/>
        <w:rPr>
          <w:rFonts w:ascii="Times New Roman" w:hAnsi="Times New Roman" w:cs="Times New Roman"/>
          <w:i/>
          <w:i/>
          <w:iCs/>
        </w:rPr>
      </w:pPr>
      <w:r>
        <w:rPr>
          <w:rFonts w:cs="Times New Roman" w:ascii="Times New Roman" w:hAnsi="Times New Roman"/>
          <w:i/>
          <w:iCs/>
        </w:rPr>
        <w:t>diazr@camelot.rect.ucv.ve</w:t>
      </w:r>
    </w:p>
    <w:p>
      <w:pPr>
        <w:pStyle w:val="Estilo1"/>
        <w:jc w:val="right"/>
        <w:rPr>
          <w:rFonts w:ascii="Times New Roman" w:hAnsi="Times New Roman" w:cs="Times New Roman"/>
          <w:i/>
          <w:i/>
          <w:iCs/>
        </w:rPr>
      </w:pPr>
      <w:r>
        <w:rPr>
          <w:rFonts w:cs="Times New Roman" w:ascii="Times New Roman" w:hAnsi="Times New Roman"/>
          <w:i/>
          <w:iCs/>
        </w:rPr>
        <w:t>Universidad Central de Venezuela</w:t>
      </w:r>
    </w:p>
    <w:p>
      <w:pPr>
        <w:pStyle w:val="Estilo1"/>
        <w:jc w:val="right"/>
        <w:rPr>
          <w:rFonts w:ascii="Times New Roman" w:hAnsi="Times New Roman" w:cs="Times New Roman"/>
        </w:rPr>
      </w:pPr>
      <w:r>
        <w:rPr>
          <w:rFonts w:cs="Times New Roman" w:ascii="Times New Roman" w:hAnsi="Times New Roman"/>
          <w:i/>
          <w:iCs/>
        </w:rPr>
        <w:t>Venezuela</w:t>
      </w:r>
    </w:p>
    <w:p>
      <w:pPr>
        <w:pStyle w:val="Estilo1"/>
        <w:rPr>
          <w:rFonts w:ascii="Times New Roman" w:hAnsi="Times New Roman" w:cs="Times New Roman"/>
        </w:rPr>
      </w:pPr>
      <w:r>
        <w:rPr>
          <w:rFonts w:cs="Times New Roman" w:ascii="Times New Roman" w:hAnsi="Times New Roman"/>
        </w:rPr>
      </w:r>
    </w:p>
    <w:p>
      <w:pPr>
        <w:pStyle w:val="Estilo1"/>
        <w:rPr>
          <w:rFonts w:ascii="Times New Roman" w:hAnsi="Times New Roman" w:cs="Times New Roman"/>
        </w:rPr>
      </w:pPr>
      <w:r>
        <w:rPr>
          <w:rFonts w:cs="Times New Roman" w:ascii="Times New Roman" w:hAnsi="Times New Roman"/>
        </w:rPr>
      </w:r>
    </w:p>
    <w:p>
      <w:pPr>
        <w:pStyle w:val="Estilo1"/>
        <w:jc w:val="center"/>
        <w:rPr>
          <w:rFonts w:ascii="Times New Roman" w:hAnsi="Times New Roman" w:cs="Times New Roman"/>
          <w:b/>
          <w:b/>
          <w:bCs/>
        </w:rPr>
      </w:pPr>
      <w:r>
        <w:rPr>
          <w:rFonts w:cs="Times New Roman" w:ascii="Times New Roman" w:hAnsi="Times New Roman"/>
          <w:b/>
          <w:bCs/>
        </w:rPr>
        <w:t>Resumen</w:t>
      </w:r>
    </w:p>
    <w:p>
      <w:pPr>
        <w:pStyle w:val="Estilo1"/>
        <w:rPr>
          <w:rFonts w:ascii="Times New Roman" w:hAnsi="Times New Roman" w:cs="Times New Roman"/>
          <w:i/>
          <w:i/>
          <w:iCs/>
          <w:sz w:val="22"/>
        </w:rPr>
      </w:pPr>
      <w:r>
        <w:rPr>
          <w:rFonts w:cs="Times New Roman" w:ascii="Times New Roman" w:hAnsi="Times New Roman"/>
          <w:i/>
          <w:iCs/>
          <w:sz w:val="22"/>
        </w:rPr>
        <w:t>Cuando se revisan a nivel técnico o académico los procesos de construcción de espacios en la WEB encontramos un conjunto de recomendaciones que nos orientan para la elaboración de un  espacio ideal con todas las características deseadas de interactividad, hipertextualidad, recursos multimedia, bajo principios de trabajo multidisciplinario  y pedagógicamente orientados a la promoción de experiencias de carácter  colaborativo, entre otras cosas.  En la presente ponencia nos remitimos a una experiencia de construcción de un espacio en la Web con la intención de destacar las particularidades de la misma y evidenciando como  la flexibilidad del soporte informático nos facilita la construcción de ese espacio que se requiere para el desarrollo de la acción universitaria que atañen a la extensión, investigación y docencia.  Se exploran las posibilidades que nos ofrece la Web en nuestra realidad académica para proporcionar información,  crear espacios para la formación y buscar alternativas comunicacionales.</w:t>
      </w:r>
    </w:p>
    <w:p>
      <w:pPr>
        <w:pStyle w:val="Estilo1"/>
        <w:rPr>
          <w:rFonts w:ascii="Times New Roman" w:hAnsi="Times New Roman" w:cs="Times New Roman"/>
        </w:rPr>
      </w:pPr>
      <w:r>
        <w:rPr>
          <w:rFonts w:cs="Times New Roman" w:ascii="Times New Roman" w:hAnsi="Times New Roman"/>
          <w:i/>
          <w:iCs/>
          <w:sz w:val="22"/>
        </w:rPr>
        <w:t>Palabras Clave: educación superior,  formación de docentes, espacios virtuale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jc w:val="center"/>
        <w:rPr>
          <w:rFonts w:ascii="Times New Roman" w:hAnsi="Times New Roman" w:cs="Times New Roman"/>
          <w:bCs/>
          <w:lang w:val="en-US"/>
        </w:rPr>
      </w:pPr>
      <w:r>
        <w:rPr>
          <w:rFonts w:cs="Times New Roman" w:ascii="Times New Roman" w:hAnsi="Times New Roman"/>
          <w:bCs/>
          <w:lang w:val="en-US"/>
        </w:rPr>
        <w:t>Abstract</w:t>
      </w:r>
    </w:p>
    <w:p>
      <w:pPr>
        <w:pStyle w:val="TextBody"/>
        <w:rPr>
          <w:rFonts w:ascii="Times New Roman" w:hAnsi="Times New Roman" w:cs="Times New Roman"/>
          <w:b w:val="false"/>
          <w:b w:val="false"/>
          <w:i/>
          <w:i/>
          <w:iCs/>
          <w:sz w:val="22"/>
          <w:lang w:val="en-US"/>
        </w:rPr>
      </w:pPr>
      <w:r>
        <w:rPr>
          <w:rFonts w:cs="Times New Roman" w:ascii="Times New Roman" w:hAnsi="Times New Roman"/>
          <w:b w:val="false"/>
          <w:i/>
          <w:iCs/>
          <w:sz w:val="22"/>
          <w:lang w:val="en-US"/>
        </w:rPr>
        <w:t>When we review the construction process of spaces in the web, at a technical or academic level, we find a number of recommendations that orient us towards the building of an ideal place, with certain designed features in terms of interactivity, hypertextuality, multimedia resources, under multidisciplinary work principles and pedagogically oriented to the promotion of collaborative experiences, among others. In this paper we present the results of an experience with the construction of a space in the web, to highlight its particular features, finding evidence for the fact that the flexibility of the technological support facilitates the construction of such a place, needed for the development of actions in higher education in the areas of outreach, research and teaching. We explore the possibilities offered by the Web in our academic reality to provide information, create spaces for training, and search for communicational alternatives.</w:t>
      </w:r>
    </w:p>
    <w:p>
      <w:pPr>
        <w:pStyle w:val="Normal"/>
        <w:rPr>
          <w:rFonts w:ascii="Times New Roman" w:hAnsi="Times New Roman" w:cs="Times New Roman"/>
          <w:i/>
          <w:i/>
          <w:iCs/>
          <w:sz w:val="22"/>
          <w:lang w:val="en-US"/>
        </w:rPr>
      </w:pPr>
      <w:r>
        <w:rPr>
          <w:rFonts w:cs="Times New Roman" w:ascii="Times New Roman" w:hAnsi="Times New Roman"/>
          <w:i/>
          <w:iCs/>
          <w:sz w:val="22"/>
          <w:lang w:val="en-US"/>
        </w:rPr>
        <w:t>Keywords: higher education, teaches training, virtual spaces</w:t>
      </w:r>
    </w:p>
    <w:p>
      <w:pPr>
        <w:pStyle w:val="Normal"/>
        <w:rPr>
          <w:rFonts w:ascii="Times New Roman" w:hAnsi="Times New Roman" w:cs="Times New Roman"/>
          <w:i/>
          <w:i/>
          <w:iCs/>
          <w:sz w:val="22"/>
          <w:lang w:val="en-US"/>
        </w:rPr>
      </w:pPr>
      <w:r>
        <w:rPr>
          <w:rFonts w:cs="Times New Roman" w:ascii="Times New Roman" w:hAnsi="Times New Roman"/>
          <w:i/>
          <w:iCs/>
          <w:sz w:val="22"/>
          <w:lang w:val="en-US"/>
        </w:rPr>
      </w:r>
    </w:p>
    <w:p>
      <w:pPr>
        <w:pStyle w:val="Estilo1"/>
        <w:rPr>
          <w:rFonts w:ascii="Times New Roman" w:hAnsi="Times New Roman" w:cs="Times New Roman"/>
        </w:rPr>
      </w:pPr>
      <w:r>
        <w:rPr>
          <w:rFonts w:cs="Times New Roman" w:ascii="Times New Roman" w:hAnsi="Times New Roman"/>
        </w:rPr>
        <w:t>La Universidad Central de Venezuela se encuentra comprometida, desde diversas vías, en la incorporación de las tecnologías en todos los ámbitos de la actividad universitaria.  De allí que se estén realizando desarrollos como los siguientes: Sistema de  Automatización de la Información Docente Administrativa (SAIDA),  Sistema Integrado de Gestión Académica (SIGA),  Cursos en Línea por parte del Sistema de Actualización del Profesorado (SADPRO) con la plataforma FacilWeb desarrollada por la misma dependencia, Sistema de Información Científica, Humanística y Tecnológica (SICHT) que integra a  todas las Unidades y Servicios de Información Académica de la UCV.  Cada sistema da respuestas a necesidades específicas del ámbito universitario, como son:  la distribución de las comunicaciones internas que aseguren la vinculación entre el Consejo Universitario y las Facultades, Escuelas e institutos de la Universidad, la centralización de la información que permite el registro y control de la historia académica de cada estudiante,   la actividad docente propiamente dicha a través de los cursos en línea de SADPRO que se encuentra dentro del proyecto de Educación a Distancia de la UCV y la oferta de información para el desarrollo de la actividad científica y académica.</w:t>
      </w:r>
    </w:p>
    <w:p>
      <w:pPr>
        <w:pStyle w:val="Estilo1"/>
        <w:rPr>
          <w:rFonts w:ascii="Times New Roman" w:hAnsi="Times New Roman" w:cs="Times New Roman"/>
        </w:rPr>
      </w:pPr>
      <w:r>
        <w:rPr>
          <w:rFonts w:cs="Times New Roman" w:ascii="Times New Roman" w:hAnsi="Times New Roman"/>
        </w:rPr>
      </w:r>
    </w:p>
    <w:p>
      <w:pPr>
        <w:pStyle w:val="Estilo1"/>
        <w:rPr>
          <w:rFonts w:ascii="Times New Roman" w:hAnsi="Times New Roman" w:cs="Times New Roman"/>
        </w:rPr>
      </w:pPr>
      <w:r>
        <w:rPr>
          <w:rFonts w:cs="Times New Roman" w:ascii="Times New Roman" w:hAnsi="Times New Roman"/>
        </w:rPr>
        <w:t>Ahora bien, las necesidades de intercambio y  difusión de la información en el seno de la Universidad Central de Venezuela no concluyen con el desarrollo de estos Sistemas.  Entre las necesidades que quedan por atender están la de las Escuelas que requieren informar sobre lo que ellas son y lo que hacen, mostrar cómo se vinculan a las diferentes instancias académico administrativas de la universidad, poner a la disposición de sus estudiantes materiales de utilidad para las diversas asignaturas que se encuentran en el diseño curricular e informar de sus actividades de extensión e investigación.</w:t>
      </w:r>
    </w:p>
    <w:p>
      <w:pPr>
        <w:pStyle w:val="Estilo1"/>
        <w:ind w:firstLine="708"/>
        <w:rPr>
          <w:rFonts w:ascii="Times New Roman" w:hAnsi="Times New Roman" w:cs="Times New Roman"/>
        </w:rPr>
      </w:pPr>
      <w:r>
        <w:rPr>
          <w:rFonts w:cs="Times New Roman" w:ascii="Times New Roman" w:hAnsi="Times New Roman"/>
        </w:rPr>
      </w:r>
    </w:p>
    <w:p>
      <w:pPr>
        <w:pStyle w:val="Estilo1"/>
        <w:rPr>
          <w:rFonts w:ascii="Times New Roman" w:hAnsi="Times New Roman" w:cs="Times New Roman"/>
        </w:rPr>
      </w:pPr>
      <w:r>
        <w:rPr>
          <w:rFonts w:cs="Times New Roman" w:ascii="Times New Roman" w:hAnsi="Times New Roman"/>
        </w:rPr>
        <w:t xml:space="preserve">Con el propósito de dar respuestas a estos requerimientos surge el proyecto de desarrollar el sitio  Web de la Escuela de Educación, para ello la Unidad de Informática, se ha comprometido desde hace un año en la elaboración del mismo con tres orientaciones fundamentales: Proporcionar información, facilitar espacios de formación y buscar alternativas comunicacionales para los interesados en el estudio y discusión del tema educativo.  En relación a la primera, la intención es la de tener un espacio que permita dar información permanente sobre las diferentes instancias académico administrativas que  conforman la Escuela, eventos que se realizan, proyectos de investigación en curso y dé entrada a una amplia gama de informaciones vinculadas con las cátedras y sus actividades académicas y con otras instancias,  sean éstas de la Universidad Central de Venezuela o de entes externos,  vinculados al ámbito de la Educació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relación a la segunda orientación, con ella se pretende facilitar opciones de formación tanto para los estudiantes de la Escuela como para los docentes que deseen tener  apoyo en la realización de trabajos de investigación y en la realización de páginas web.  Finalmente lo que se desea es que entre estudiantes, profesores, investigadores, docentes en servicio y público interesado el sitio de la Escuela se convierta en una referencia para el encuentro y el intercambio de ideas sobre proyectos y desarrollos de carácter educativo.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hora bien, antes de entrar en las particularidades del sitio en desarrollo es importante destacar algunas características del proceso que se ha dado en la construcción de este espacio.  La página web de la Escuela se ha elaborado con la reunión de un conjunto de voluntades que se han propuesto  hacer posible esta alternativa comunicacional.  En principio, los que hemos estado involucrados en ello somos un grupo de profesores que apoyamos constantemente las labores de la Unidad de Informática, en su mayoría profesores de la Cátedra de Informática y Educación. Por otra parte hemos contado con la colaboración de estudiantes de la Escuela de Computación quienes han colaborado con la Unidad.  Como se podrá observar el trabajo que se ha realizado hasta el momento se basa en la disposición de trabajo de los participantes, un trabajo que se realiza al margen del resto de la actividad académica tanto para profesores como para los estudiantes que han participado.  Ello ha dificultado la realización de un trabajo más rápido y eficiente pero ha permitido mantener un proyecto vivo y en desarrollo, creando las oportunidades para que el sitio Web de la Escuela sea posi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 hace evidente que para sostener una línea de trabajo en esta área se requiere de personal que pueda dedicar buena parte de su tiempo sólo a la producción y mantenimiento de lo producido.  Pero la dinámica es otra, a falta de promoción de un espacio institucional, proyectos pequeños van surgiendo y los profesores van dando respuestas a sus necesidades de intercambio de información sea con los estudiantes, con la comunidad científica o con el público  general,   a través de iniciativas particulares.  Esta dinámica marca a su vez otra necesidad del sitio web de la Escuela ya que se requiere de un sitio que permita informar de esas iniciativas y direccionar hacia ellas.  El sitio web requiere cumplir la función de  mediador de la comunicación entre grupos e individu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r las características institucionales mencionadas lo profesores han debido trabajar en varios proyectos de manera simultánea,  lo cual ha retrasado la presentación del sitio Web, pero nos ha permitido tener preparados espacios con los cuales la página de la Escuela va a estar vinculada y con los que se espera estimular a otros docentes a desarrollar experiencias que incorporen el uso de los espacios virtuales en su actividad académica.</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jemplo de ello es el sitio  Web de la Cátedra de Informática y Educación que tiene la misma estructura básica del sitio web de la Escuela, con espacios  informativos y otros dirigidos a la formación.  En la página de inicio podemos observar los vínculos de: Presentación, Asignaturas y Cursos, Profesores, Investigación, Vínculos y Referencias.  El vínculo de Asignatura y cursos es el espacio que contiene las actividades de carácter formativo, y los otros cinco vínculos son de carácter informativo (ver figura N°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Figura N°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60832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320" cy="4206240"/>
                    </a:xfrm>
                    <a:prstGeom prst="rect">
                      <a:avLst/>
                    </a:prstGeom>
                  </pic:spPr>
                </pic:pic>
              </a:graphicData>
            </a:graphic>
          </wp:inline>
        </w:drawing>
      </w:r>
    </w:p>
    <w:p>
      <w:pPr>
        <w:pStyle w:val="Estilo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r los momentos la orientación que predomina en los espacios formativos que se encuentran en desarrollo en la Cátedra  es la de ofrecer segmentos cortos de contenido, que le permita a cada estudiante seleccionar aquellos que requiere para avanzar en alguno de los momentos de su actividad de estudio.  Los materiales son de utilidad igualmente para cualquiera de los tres programas académicos que se desarrollan en la Escuela (Estudios Universitarios Supervisados –EUS-,  Régimen presencial-anual y el Programa cooperativo de formación docente), así como también para docentes interesados en ampliar determinadas áreas de formación profesional vinculadas con las asignaturas de la Cátedra.</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te estilo de trabajo permite,  en una experiencia como la que estamos desarrollando, que los aportes, que cada profesor va elaborando, se integren sin mayor inconveniente al esquema de conjunto que presenta el sitio.   Cada aporte es independiente pero complementario de los contenidos de las asignaturas que integran la cátedra y da soporte a los requerimientos de los  estudiantes de la Escuela.  De igual manera el diseño y formato de la página elaborada por la Cátedra se realizó en correspondencia con el de la Escuela de tal manera de favorecer la armonía entre ambos espacios y ofrecer a las demás cátedras un modelo de diseño para sus desarroll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o lo señalamos anteriormente, estas iniciativas de las cátedras y de instancias académico administrativas se integran al sitio Web de la Escuela. (Ver figura N° 2).</w:t>
      </w:r>
    </w:p>
    <w:p>
      <w:pPr>
        <w:pStyle w:val="Normal"/>
        <w:rPr>
          <w:rFonts w:ascii="Times New Roman" w:hAnsi="Times New Roman" w:cs="Times New Roman"/>
        </w:rPr>
      </w:pPr>
      <w:r>
        <w:rPr>
          <w:rFonts w:cs="Times New Roman" w:ascii="Times New Roman" w:hAnsi="Times New Roman"/>
        </w:rPr>
      </w:r>
    </w:p>
    <w:p>
      <w:pPr>
        <w:pStyle w:val="Heading1"/>
        <w:rPr/>
      </w:pPr>
      <w:r>
        <w:rPr/>
        <w:t>Figura N°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608320" cy="420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08320" cy="42062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os vínculos que se presentan en la página principal nos remiten a obtener información de la Comunidad de la Escuela a través de su estructura académico administrativa, de la ubicación del personal docente y técnico administrativo a través del vínculo “Directorio”, así como de las Ofertas de Estudio, Cursos en Línea, Servicios de Apoyo y las Publicaciones por medio de sus respectivos enlaces.  Los vínculos “Cartelera” y “Comunicarse con...” están dirigidos a favorecer las opciones de información actualizada y de intercambio con personas o grupos de interés.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s espacios informativos son los espacios en los que se ha  tenido la oportunidad de trabajar más, y nos falta desarrollar los espacios destinados a favorecer la formación continua, los cuales se han llamado “Soporte al docente”.  Este último es uno de los proyectos más importantes ya que en este espacio se espera estructurar una serie de orientaciones y recursos  que permitan a los docentes o estudiantes interesados tener los elementos técnicos referenciales para poder desarrollar una página Web o desarrollar una investigación dentro de un esquema de formación continua y permanente.  .  Esta experiencia de carácter virtual que se quiere promover tiene su antecedente en el Taller de Educación Permanente de la Escuela de Educación, en el cual se favorecía el desarrollo de discusiones alrededor de áreas temática de formación que definían los propios interesados.  En este espacio se iba integrando a docentes, estudiantes y personas externas a la comunidad que se interesaban por el abordaje de los temas propuestos y enriquecían las visiones que del mismo se tenían.</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ste momento, el trabajo inicial de la sección “soporte al docente” se ha centrado en las dos áreas de formación definidas,  porque las consideramos de gran relevancia para el docente de hoy y son identificadas, por ellos mismos, como aspectos necesarios  de formación y actualización, ello no quiere decir que no esté abierta a la integración de otras temáticas.  Mucho se ha escrito ya sobre la sociedad del conocimiento y de los retos que le plantea a los profesionales de hoy, quienes además de conocer contenidos particulares  deben ser capaces de buscar información, seleccionarla, analizarla produciendo nuevos conocimientos que deben compartir para que tengan relevancia y contribuyan con el desarrollo del conocimiento en su área de interés particular.  Pensamos que el favorecer un espacio destinado a formar a los docentes en servicio en el área de la investigación va a favorecer que los mismos se entrenen en el proceso de problematizar la realidad en la cual se desenvuelven.   La investigación es una alternativa que le permite al docente conocer cada vez mejor su área de desempeño y además desarrollar la innovación de una manera sistemática y controlada.</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r otra parte  el manejar las herramientas básicas para el diseño de páginas Web ayuda a acercar a los docentes a las posibilidades de la difusión de información hipertextual e hipermedia, favoreciendo la comprensión de su estructura y características y facilitando la exploración de sus potencialidades en el ámbito educativo.</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 más significativo del espacio de “Soporte al Docente” es que no está concebido como un espacio para el desarrollo de un curso, en particular, sino más bien un espacio que tenga la estructura de los Talleres en los cuales los participantes van construyendo sus trabajos de manera conjunta con el grupo y los facilitadores , es un espacio para la producción y la discusión sobre los productos parciales que se van elaboran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identemente ello requiere de una oferta de información estructurada y la oferta de módulos instruccionales para la atención de determinadas necesidades formativas, pero la idea no es que todos los participantes realicen todos los módulos  con el objetivo de aprobarlos, sino que los módulos le ofrezcan opciones de formación y ejercitación para la adquisición de competencias en las áreas en las cuales tengan dificultades particulares:  La dinámica requiere  que cada quien vaya trabajando en su área de interés y presente sus dudas al grupo de trabajo en el cual se encuentra inscrito.  Algunas dudas serán resuelta a través de la realización  de los módulos instruccionales, otras a través de la discusión con los miembros del grupo y del facilitador que se encuentre llevando las actividades del taller de formación continua en la web.  Se espera que en estos intercambios también se pueda referir a expertos que estén dispuesto a colaborar y que interactúen con el grupo de trabajo durante el lapso de tiempo que se requiera.</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 nivel técnico hasta el momento la experiencia se va a construir utilizando los recursos que ya se poseen, se usará Dreamweaver, para el diseño de los espacios y la presentación de información, las opciones de intercambio se desarrollarán a través listas electrónicas de discusión y de chats que estarán establecidos como una opción periódica para el encuentro de todos aquellos que quieran una interacción sincrón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nivel de estructuración de los grupos y las dinámicas con los facilitadores se espera que en la medida que las personas se van integrando al grupo se puedan organizar por áreas temáticas de tal manera que los facilitadores puedan dar apoyo no sólo metodológico sino de contenido de acuerdo a las áreas de interés de los participantes.  Lo ideal es que cada facilitador pueda trabajar con grupos entre 10 y  15 personas, dependiendo de las características del grupo y del apoyo que puedan darse entre si los participantes el grupo puede disminuir o aumentar su número de integran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orientación que deseamos predomine en la sección formativa de “Soporte al docente” en el área de módulos instruccionales es el mismo que tiene actualmente  la página web de la Cátedra de Informática y Educación, en la cual se ofrecen segmentos cortos de contenido, que le permita a cada estudiante seleccionar aquellos que requiere para avanzar en alguno de los momentos de su actividad de estudio.  Los materiales son de utilidad como lo señalamos anteriormente para los Estudios Universitarios Supervisados,  los estudiantes presenciales de la Escuela,  el Programa cooperativo de formación docente y para docentes interesados en ampliar determinadas áreas de formación profesional. Los recursos que se van ofreciendo en las diferentes opciones que tiene el sitio web en construcción se entrecruzan con los requerimientos de información de los participantes de otros escenarios del mismo sitio we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 espera, con este estilo de elaboración de la página que los aportes, que cada profesor va elaborando, se integren sin mayor inconveniente al esquema de conjunto que presenta el sitio.  Todo ello es posible debido a la flexibilidad que nos ofrece la web para el manejo de los textos, imágenes y documentos en general.  Los hipervínculos y el hipertexto permitirá a cada participante orientar su búsqueda de información y lectura de manera personalizada.  Cada aporte es importante en la medida que da  soporte a los estudiantes de la Escuela o de los docentes en servicio que se encuentren desarrollando su proceso de formación continua en una de las áreas ofrecidas y cada quien de acuerdo a sus necesidades de información o formación irá realizando la lectura.  El rol del facilitador en los talleres de formación continua es dar orientación cuando sea necesario y favorecer la integración de la información por parte de los participantes, evitando así que los contenidos se manejen de manera fragmentada y favorezcan la elaboración de productos de calidad como resultado de la participación en los talleres.</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tre los vínculos que se deben favorecer con el sitio de la Escuela se encuentra la información relativa al conjunto de cursos elaborados en la plataforma Fácilweb que se ofrecen a través de SADPRO.  Ello debido a que existiría la posibilidad de usar parte de los cursos ya elaborados trabajando con algunos módulos que puedan utilizarse de manera independiente del curso completo en el cual se integra.</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 hace evidente que para desarrollar un tipo de trabajo como éste se requieren grupos de trabajo interdisciplinarios integrados en el trabajo por proyectos que permita la producción conjunta entre docentes de las diferentes cátedras y dependencias de la universidad.</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r todo lo expuesto podemos concluir que el sitio web de la Escuela de Educación de la UCV es un proyecto que se encuentra en desarrollo.  Hoy día muestra una estructura que requiere muchas horas de trabajo para que se alcancen todos los objetivos propuestos.  Sin embargo ya hay logros concretos que permiten mostrar una serie de información digitalizada relativa a la Escuela de Educación y presentada de manera organizada para los visitantes de la página.  Se han establecido vínculos con páginas ya elaboradas por la Facultad, las cátedras  o por profesores de la Escuela lográndose la integración de iniciativas individuales en pro del colectivo interesado en el área.</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 igual manera las líneas orientadoras del proyecto se han ido vislumbrando con claridad en la propia realización del sitio:</w:t>
      </w:r>
    </w:p>
    <w:p>
      <w:pPr>
        <w:pStyle w:val="Normal"/>
        <w:numPr>
          <w:ilvl w:val="0"/>
          <w:numId w:val="2"/>
        </w:numPr>
        <w:rPr>
          <w:rFonts w:ascii="Times New Roman" w:hAnsi="Times New Roman" w:cs="Times New Roman"/>
        </w:rPr>
      </w:pPr>
      <w:r>
        <w:rPr>
          <w:rFonts w:cs="Times New Roman" w:ascii="Times New Roman" w:hAnsi="Times New Roman"/>
        </w:rPr>
        <w:t>Se ofrece información sobre la Escuela</w:t>
      </w:r>
    </w:p>
    <w:p>
      <w:pPr>
        <w:pStyle w:val="Normal"/>
        <w:numPr>
          <w:ilvl w:val="0"/>
          <w:numId w:val="2"/>
        </w:numPr>
        <w:rPr>
          <w:rFonts w:ascii="Times New Roman" w:hAnsi="Times New Roman" w:cs="Times New Roman"/>
        </w:rPr>
      </w:pPr>
      <w:r>
        <w:rPr>
          <w:rFonts w:cs="Times New Roman" w:ascii="Times New Roman" w:hAnsi="Times New Roman"/>
        </w:rPr>
        <w:t xml:space="preserve">A nivel formativo se trabaja por competencias que se desarrollan en grupos </w:t>
      </w:r>
    </w:p>
    <w:p>
      <w:pPr>
        <w:pStyle w:val="Estilo1"/>
        <w:numPr>
          <w:ilvl w:val="0"/>
          <w:numId w:val="2"/>
        </w:numPr>
        <w:rPr>
          <w:rFonts w:ascii="Times New Roman" w:hAnsi="Times New Roman" w:cs="Times New Roman"/>
        </w:rPr>
      </w:pPr>
      <w:r>
        <w:rPr>
          <w:rFonts w:cs="Times New Roman" w:ascii="Times New Roman" w:hAnsi="Times New Roman"/>
        </w:rPr>
        <w:t xml:space="preserve">La estrategia seguida se corresponde con la de un taller virtual </w:t>
      </w:r>
    </w:p>
    <w:p>
      <w:pPr>
        <w:pStyle w:val="Normal"/>
        <w:numPr>
          <w:ilvl w:val="0"/>
          <w:numId w:val="2"/>
        </w:numPr>
        <w:rPr>
          <w:rFonts w:ascii="Times New Roman" w:hAnsi="Times New Roman" w:cs="Times New Roman"/>
        </w:rPr>
      </w:pPr>
      <w:r>
        <w:rPr>
          <w:rFonts w:cs="Times New Roman" w:ascii="Times New Roman" w:hAnsi="Times New Roman"/>
        </w:rPr>
        <w:t>El  facilitador debe  acompañar  a los grupos de trabajo en el taller</w:t>
      </w:r>
    </w:p>
    <w:p>
      <w:pPr>
        <w:pStyle w:val="Normal"/>
        <w:numPr>
          <w:ilvl w:val="0"/>
          <w:numId w:val="2"/>
        </w:numPr>
        <w:rPr>
          <w:rFonts w:ascii="Times New Roman" w:hAnsi="Times New Roman" w:cs="Times New Roman"/>
        </w:rPr>
      </w:pPr>
      <w:r>
        <w:rPr>
          <w:rFonts w:cs="Times New Roman" w:ascii="Times New Roman" w:hAnsi="Times New Roman"/>
        </w:rPr>
        <w:t>Se aprovechan las  posibilidades que ofrece la computadora para la realización de un espacio flexible y que favorezca la educación permanente,</w:t>
      </w:r>
    </w:p>
    <w:p>
      <w:pPr>
        <w:pStyle w:val="Normal"/>
        <w:numPr>
          <w:ilvl w:val="0"/>
          <w:numId w:val="2"/>
        </w:numPr>
        <w:rPr>
          <w:rFonts w:ascii="Times New Roman" w:hAnsi="Times New Roman" w:cs="Times New Roman"/>
        </w:rPr>
      </w:pPr>
      <w:r>
        <w:rPr>
          <w:rFonts w:cs="Times New Roman" w:ascii="Times New Roman" w:hAnsi="Times New Roman"/>
        </w:rPr>
        <w:t xml:space="preserve">Se le da énfasis a los producto grupales y se favorece que  cada quien oriente su   búsqueda de manera personalizada </w:t>
      </w:r>
    </w:p>
    <w:p>
      <w:pPr>
        <w:pStyle w:val="Normal"/>
        <w:numPr>
          <w:ilvl w:val="0"/>
          <w:numId w:val="2"/>
        </w:numPr>
        <w:rPr>
          <w:rFonts w:ascii="Times New Roman" w:hAnsi="Times New Roman" w:cs="Times New Roman"/>
        </w:rPr>
      </w:pPr>
      <w:r>
        <w:rPr>
          <w:rFonts w:cs="Times New Roman" w:ascii="Times New Roman" w:hAnsi="Times New Roman"/>
        </w:rPr>
        <w:t xml:space="preserve">Se ofrecen oportunidades para la formación continua y permanente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Quedan secciones muy importantes por desarrollar que representan los esfuerzos por mantener espacios de formación continua y permanente como lo es la sección “Soporte al Docente”.  En pocas palabras en esta parte del sitio Web de la Escuela se va a desarrollar un sistema de apoyo y asesoría en espacios virtuales para favorecer la formación continua y permanente de docentes en servicio a través de talleres en el área de desarrollo de páginas web y realización de investigación en educación.  Ello exige ver  los procesos formativos de manera diferente, exige hacer énfasis en la atención de las necesidades individuales, en el desarrollo de estrategias de cooperación  entre los participantes, valorar el significado de la discusión grupal en el proceso  de producción intelectual y centrar el proceso de aprendizaje en la elaboración productos que pueden ser grupales o individuales pero surgido de la discusión grupal.  Es favorecer un grupo para el intercambio permanente en escenarios dirigidos a la producción de conocimientos y a su difusión a través de  medios digitales.  </w:t>
      </w:r>
    </w:p>
    <w:p>
      <w:pPr>
        <w:pStyle w:val="Estilo1"/>
        <w:rPr>
          <w:rFonts w:ascii="Times New Roman" w:hAnsi="Times New Roman" w:cs="Times New Roman"/>
        </w:rPr>
      </w:pPr>
      <w:r>
        <w:rPr>
          <w:rFonts w:cs="Times New Roman" w:ascii="Times New Roman" w:hAnsi="Times New Roman"/>
        </w:rPr>
      </w:r>
    </w:p>
    <w:p>
      <w:pPr>
        <w:pStyle w:val="Estilo1"/>
        <w:rPr>
          <w:rFonts w:ascii="Times New Roman" w:hAnsi="Times New Roman" w:cs="Times New Roman"/>
        </w:rPr>
      </w:pPr>
      <w:r>
        <w:rPr>
          <w:rFonts w:cs="Times New Roman" w:ascii="Times New Roman" w:hAnsi="Times New Roman"/>
        </w:rPr>
        <w:t xml:space="preserve">Ello requiere para efecto de las instituciones académicas involucradas en experiencias como éstas, políticas institucionales que le den soporte y favorecer la flexibilización de sus estructuras para poder integrar grupos interdisciplinarios de trabajo por áreas o proyectos de interés.  En términos generales lo más relevante del sitio Web, a nuestro entender, es poder dar opciones de formación permanente a los docentes en servicio, a los cuales la sociedad cada vez le hace más exigencias en su desempeño profesional, pero se le da muy poco apoyo para el desarrollo de procesos de formación continua dentro de una concepción de educación permanente.  </w:t>
      </w:r>
    </w:p>
    <w:p>
      <w:pPr>
        <w:pStyle w:val="Estilo1"/>
        <w:rPr>
          <w:rFonts w:ascii="Times New Roman" w:hAnsi="Times New Roman" w:cs="Times New Roman"/>
        </w:rPr>
      </w:pPr>
      <w:r>
        <w:rPr>
          <w:rFonts w:cs="Times New Roman" w:ascii="Times New Roman" w:hAnsi="Times New Roman"/>
        </w:rPr>
        <w:t>Las opciones de formación permanente deben estar enmarcadas cada vez más dentro de enfoques  multi e interdisciplinarios para potenciar lo que hacemos , el cómo lo hacemos y el sentido que tiene lo que hacem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nalmente es necesario rescatar la necesidad de las universidades y más aún de las instituciones formadoras de docentes de mantener la producción de  espacios en la Web con características institucionales ya que la evidencia obtenida en la Escuela de Educación nos indica que si no hay respuestas institucionales los productos individuales surgen para responder a necesidades particulares, proliferando en la red propuestas y productos que se pierden entre la gran masa de información que nos ofrece la web.  El sitio Web de la Escuela es una oportunidad para la comunicación y  la integración de la diversidad de información. </w:t>
      </w:r>
    </w:p>
    <w:p>
      <w:pPr>
        <w:pStyle w:val="Normal"/>
        <w:rPr>
          <w:rFonts w:ascii="Times New Roman" w:hAnsi="Times New Roman" w:cs="Times New Roman"/>
        </w:rPr>
      </w:pPr>
      <w:r>
        <w:rPr>
          <w:rFonts w:cs="Times New Roman" w:ascii="Times New Roman" w:hAnsi="Times New Roman"/>
        </w:rPr>
      </w:r>
    </w:p>
    <w:p>
      <w:pPr>
        <w:pStyle w:val="Heading3"/>
        <w:rPr/>
      </w:pPr>
      <w:r>
        <w:rPr/>
        <w:t xml:space="preserve"> </w:t>
      </w:r>
      <w:r>
        <w:rPr/>
        <w:t xml:space="preserve">Referencias Bibliográfias </w:t>
      </w:r>
    </w:p>
    <w:p>
      <w:pPr>
        <w:pStyle w:val="Sangra2detindependiente"/>
        <w:ind w:left="0" w:hanging="0"/>
        <w:rPr/>
      </w:pPr>
      <w:r>
        <w:rPr>
          <w:rFonts w:cs="Times New Roman" w:ascii="Times New Roman" w:hAnsi="Times New Roman"/>
        </w:rPr>
        <w:t xml:space="preserve">Silvio, J. (2000).  </w:t>
      </w:r>
      <w:r>
        <w:rPr>
          <w:rFonts w:cs="Times New Roman" w:ascii="Times New Roman" w:hAnsi="Times New Roman"/>
          <w:i/>
          <w:iCs/>
        </w:rPr>
        <w:t>La virtualización de la Universidad.  ¿Cómo podemos transformar la educación superior con la tecnología?</w:t>
      </w:r>
      <w:r>
        <w:rPr>
          <w:rFonts w:cs="Times New Roman" w:ascii="Times New Roman" w:hAnsi="Times New Roman"/>
        </w:rPr>
        <w:t xml:space="preserve"> Caracas, IESALC/UNESCO. </w:t>
      </w:r>
      <w:r>
        <w:rPr>
          <w:rFonts w:cs="Times New Roman" w:ascii="Times New Roman" w:hAnsi="Times New Roman"/>
          <w:lang w:val="en-US"/>
        </w:rPr>
        <w:t>413 pp.</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Delors, J. (1996).  </w:t>
      </w:r>
      <w:r>
        <w:rPr>
          <w:rFonts w:cs="Times New Roman" w:ascii="Times New Roman" w:hAnsi="Times New Roman"/>
          <w:i/>
          <w:iCs/>
        </w:rPr>
        <w:t>La educación encierra un tesoro.</w:t>
      </w:r>
      <w:r>
        <w:rPr>
          <w:rFonts w:cs="Times New Roman" w:ascii="Times New Roman" w:hAnsi="Times New Roman"/>
        </w:rPr>
        <w:t xml:space="preserve"> Madrid, Santillana, Ediciones UNESCO. 317p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US"/>
        </w:rPr>
        <w:t xml:space="preserve">Tünermann B., C. (2000).  </w:t>
      </w:r>
      <w:r>
        <w:rPr>
          <w:rFonts w:cs="Times New Roman" w:ascii="Times New Roman" w:hAnsi="Times New Roman"/>
          <w:i/>
          <w:iCs/>
        </w:rPr>
        <w:t>Universidad y Sociedad.  Balance Histórico y perspectiva desde Latinoamérica.</w:t>
      </w:r>
      <w:r>
        <w:rPr>
          <w:rFonts w:cs="Times New Roman" w:ascii="Times New Roman" w:hAnsi="Times New Roman"/>
        </w:rPr>
        <w:t xml:space="preserve"> Caracas, Comisión de Estudios de Postgrado, Facultad de Humanidades y Educación. UCV. 288 p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guaded G., J. I. y cabero A. J. (Directores). (2002). </w:t>
      </w:r>
      <w:r>
        <w:rPr>
          <w:rFonts w:cs="Times New Roman" w:ascii="Times New Roman" w:hAnsi="Times New Roman"/>
          <w:i/>
          <w:iCs/>
        </w:rPr>
        <w:t>Educar en red.  Internet como recurso para la educación</w:t>
      </w:r>
      <w:r>
        <w:rPr>
          <w:rFonts w:cs="Times New Roman" w:ascii="Times New Roman" w:hAnsi="Times New Roman"/>
        </w:rPr>
        <w:t>. Málaga, Ediciones Aljibe. 373 pp</w:t>
      </w:r>
    </w:p>
    <w:p>
      <w:pPr>
        <w:pStyle w:val="Normal"/>
        <w:rPr>
          <w:rFonts w:ascii="Times New Roman" w:hAnsi="Times New Roman" w:cs="Times New Roman"/>
        </w:rPr>
      </w:pPr>
      <w:r>
        <w:rPr>
          <w:rFonts w:cs="Times New Roman" w:ascii="Times New Roman" w:hAnsi="Times New Roman"/>
        </w:rPr>
      </w:r>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style>
  <w:style w:type="paragraph" w:styleId="Estilo2">
    <w:name w:val="Estilo2"/>
    <w:basedOn w:val="Normal"/>
    <w:qFormat/>
    <w:pPr/>
    <w:rPr/>
  </w:style>
  <w:style w:type="paragraph" w:styleId="Textosinformato">
    <w:name w:val="Texto sin formato"/>
    <w:basedOn w:val="Normal"/>
    <w:qFormat/>
    <w:pPr>
      <w:jc w:val="left"/>
    </w:pPr>
    <w:rPr>
      <w:rFonts w:ascii="Courier New" w:hAnsi="Courier New" w:cs="Courier New"/>
      <w:sz w:val="20"/>
      <w:szCs w:val="20"/>
    </w:rPr>
  </w:style>
  <w:style w:type="paragraph" w:styleId="TextBodyIndent">
    <w:name w:val="Body Text Indent"/>
    <w:basedOn w:val="Normal"/>
    <w:pPr>
      <w:spacing w:lineRule="auto" w:line="360"/>
      <w:ind w:firstLine="708"/>
    </w:pPr>
    <w:rPr/>
  </w:style>
  <w:style w:type="paragraph" w:styleId="Sangra2detindependiente">
    <w:name w:val="Sangría 2 de t. independiente"/>
    <w:basedOn w:val="Normal"/>
    <w:qFormat/>
    <w:pPr>
      <w:ind w:left="840" w:hanging="8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33:00Z</dcterms:created>
  <dc:creator>Ruth Díaz Bello</dc:creator>
  <dc:description/>
  <dc:language>en-US</dc:language>
  <cp:lastModifiedBy>Dunessca</cp:lastModifiedBy>
  <cp:lastPrinted>2003-10-15T10:10:00Z</cp:lastPrinted>
  <dcterms:modified xsi:type="dcterms:W3CDTF">2003-11-12T22:57:00Z</dcterms:modified>
  <cp:revision>10</cp:revision>
  <dc:subject/>
  <dc:title>La Escuela de Educación y la construcción de un espacio en la Web</dc:title>
</cp:coreProperties>
</file>